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ОАО «МРСК Центра» является Лицензиа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/>
      </w:pPr>
      <w:r>
        <w:rPr>
          <w:rFonts w:cs="Times New Roman" w:ascii="Times New Roman" w:hAnsi="Times New Roman"/>
          <w:szCs w:val="24"/>
        </w:rPr>
        <w:t>-   Лицензиар является владельцем исключительных прав на программу для ЭВМ, что подтверждается свидетельством об официальной регистрации программы для ЭВМ</w:t>
      </w:r>
      <w:r>
        <w:rPr>
          <w:rFonts w:cs="Times New Roman" w:ascii="Times New Roman" w:hAnsi="Times New Roman"/>
          <w:b/>
          <w:szCs w:val="24"/>
        </w:rPr>
        <w:t xml:space="preserve"> (</w:t>
      </w:r>
      <w:r>
        <w:rPr>
          <w:rFonts w:cs="Times New Roman" w:ascii="Times New Roman" w:hAnsi="Times New Roman"/>
          <w:i/>
          <w:szCs w:val="24"/>
        </w:rPr>
        <w:t>название программы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№_______________ от _________________.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р (владелец исключительных прав) предоставляет 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Лицензиат за предоставление этих неисключительных прав уплачивает вознаграждение Лицензиару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3. Лицензиар гарантирует, что он является надлежащим правообладателем программы для ЭВ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firstLine="889"/>
        <w:rPr/>
      </w:pPr>
      <w:r>
        <w:rPr>
          <w:rFonts w:cs="Times New Roman" w:ascii="Times New Roman" w:hAnsi="Times New Roman"/>
          <w:b/>
          <w:szCs w:val="24"/>
        </w:rPr>
        <w:t>2.1.    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4"/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Лицензиара; 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еречисление в Договоре передаваемых по нему неисключительных прав не умаляет иных прав 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2. 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2.1. выплатить Лицензиар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2.3. 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р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р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3.2. заключать с третьими лицами сублицензионные договоры в отношении программы для ЭВМ без предварительного письменного согласия Лицензиар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3.3. запросить недостающую документацию или иную информацию по Договору по программе для ЭВМ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4. Лицензиар обязан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в течение __ (________)  календарных дней с момента подписания Договора передать Лицензиату по Акту приема-передачи неисключительные прав на программу ЭВМ (по форме, указанной в Приложении №2 к Договору) путем ее доставки 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р передает  Лицензиату  в электронном виде документацию по установке, настройке и использованию  программы для ЭВ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2. своевременно сообщать 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3. информировать 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4.5. в момент подписания Сторонами Договора, предоставить в адрес Лицензиат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Лицензиара, предоставленная им ранее в соответствии с Приложением №3 к Договору, изменится по каким-либо причинам, Лицензиар обязуется в течение 5 (пяти) рабочих дней с момента возникновения соответствующих изменений, письменно уведомить об этих изменениях Лицензиата в формате Приложения № 3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При предоставлении Лицензиаро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шеуказанной  информации в отношении своих собственников/бенефициаров, являющихся физическими лицами, Лицензиар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Лицензиата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по форме установленной Приложением № 4 к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Лицензиат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не предоставления Лицензиар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- предоставления  Лицензиаро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- предоставления Лицензиар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Лицензиара в течение срока действия Договор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предоставления Лицензиар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При наличии указанных нарушений со стороны Лицензиара, Лицензиа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праве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сьменно уведомить Лицензиар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Лицензиаром письменного уведомления Лицензиат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 отказе от исполнения Договора в одностороннем несудеб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4.6. Лицензиар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1. За предоставление права на использование программы для ЭВМ согласно Договору Лицензиат выплачивает Лицензиар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2.  Лицензиат оплачивает Лицензиару вознаграждение в сумме, указанной в п.3.1. Договора в следующем порядк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4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>«Порядок и сроки расчетов заполняются в соответствии с требованиями приказа Общества от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Лицензиат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р и 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 нарушение  сроков  передачи  программы для ЭВМ  Лицензиар уплачивает 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 Уплата неустойки не освобождает Стороны от выполнения принятых на себя обязательств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4.4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5.1. Все споры, разногласия и требования, возникающие из Договора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6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ConsNormal"/>
        <w:widowControl/>
        <w:ind w:left="-142" w:right="0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ЛЮЧИТЕЛЬНЫЕ УСЛОВ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Лицензиар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Лицензиар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3.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4. Все изменения, дополнения Договора действительны лишь в том случае, если они оформлены в письменной форме и подписаны обеими Сторонами, за исключением случаев, установленных Договоро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6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Лицензиаром исключительно с письменного согласия возможности уступки прав требования Лицензиатом. </w:t>
      </w:r>
      <w:r>
        <w:rPr/>
        <w:t xml:space="preserve">       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7. С момента подписания настоящего Договора, вся предыдущая переписка между Сторонами утрачивает свою силу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 Неотъемлемой частью Договора являются его приложения: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1. Спецификация (Приложение №1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2. Форма Акта приема-передачи неисключительных прав на программу для ЭВМ (Приложение №2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3. Формат предоставления информации о структуре собственников/бенефициаров (Приложение №3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4. Форма письменного согласия собственников/бенефициаров, являющихся физическими лицами (Приложение №4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0. </w:t>
      </w:r>
      <w:r>
        <w:rPr>
          <w:rFonts w:cs="Times New Roman" w:ascii="Times New Roman" w:hAnsi="Times New Roman"/>
          <w:b/>
          <w:szCs w:val="24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АО «МРСК Центра» </w:t>
            </w:r>
            <w:r>
              <w:rPr>
                <w:rStyle w:val="FootnoteAnchor"/>
                <w:rFonts w:cs="Times New Roman" w:ascii="Times New Roman" w:hAnsi="Times New Roman"/>
                <w:b/>
                <w:szCs w:val="24"/>
                <w:vertAlign w:val="superscript"/>
              </w:rPr>
              <w:footnoteReference w:id="8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</w:rPr>
              <w:footnoteReference w:id="9"/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1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___________________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0"/>
          <w:szCs w:val="24"/>
        </w:rPr>
      </w:pPr>
      <w:r>
        <w:rPr>
          <w:rFonts w:cs="Arial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283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Лицензиар передал, а Лицензиат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3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» _____________ 20 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» ___________ 20 __ 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lang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4 к Лицензионному договору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Я,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полностью ФИО)</w:t>
      </w:r>
      <w:r>
        <w:rPr>
          <w:rFonts w:cs="Times New Roman" w:ascii="Times New Roman" w:hAnsi="Times New Roman"/>
          <w:szCs w:val="24"/>
        </w:rPr>
        <w:t xml:space="preserve">, зарегистрирован (а) по адресу: ______________________________________ </w:t>
      </w:r>
      <w:r>
        <w:rPr>
          <w:rFonts w:cs="Times New Roman" w:ascii="Times New Roman" w:hAnsi="Times New Roman"/>
          <w:i/>
          <w:szCs w:val="24"/>
        </w:rPr>
        <w:t>(указать полный адрес регистрации)</w:t>
      </w:r>
      <w:r>
        <w:rPr>
          <w:rFonts w:cs="Times New Roman" w:ascii="Times New Roman" w:hAnsi="Times New Roman"/>
          <w:szCs w:val="24"/>
        </w:rPr>
        <w:t xml:space="preserve">, основной документ, удостоверяющий личность _____________________________ </w:t>
      </w:r>
      <w:r>
        <w:rPr>
          <w:rFonts w:cs="Times New Roman" w:ascii="Times New Roman" w:hAnsi="Times New Roman"/>
          <w:i/>
          <w:szCs w:val="24"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>
          <w:rFonts w:cs="Times New Roman" w:ascii="Times New Roman" w:hAnsi="Times New Roman"/>
          <w:szCs w:val="24"/>
        </w:rPr>
        <w:t xml:space="preserve">, дата, год и место рождения ____________________________ </w:t>
      </w:r>
      <w:r>
        <w:rPr>
          <w:rFonts w:cs="Times New Roman" w:ascii="Times New Roman" w:hAnsi="Times New Roman"/>
          <w:i/>
          <w:szCs w:val="24"/>
        </w:rPr>
        <w:t xml:space="preserve">(указать), </w:t>
      </w:r>
      <w:r>
        <w:rPr>
          <w:rFonts w:cs="Times New Roman" w:ascii="Times New Roman" w:hAnsi="Times New Roman"/>
          <w:szCs w:val="24"/>
        </w:rPr>
        <w:t xml:space="preserve">должность и место работы ___________________________ </w:t>
      </w:r>
      <w:r>
        <w:rPr>
          <w:rFonts w:cs="Times New Roman" w:ascii="Times New Roman" w:hAnsi="Times New Roman"/>
          <w:i/>
          <w:szCs w:val="24"/>
        </w:rPr>
        <w:t>(указать полностью без сокращений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rFonts w:cs="Times New Roman" w:ascii="Times New Roman" w:hAnsi="Times New Roman"/>
          <w:i/>
          <w:szCs w:val="24"/>
        </w:rPr>
        <w:t>(указывается наименование контрагента ОАО «МРСК Центра»)</w:t>
      </w:r>
      <w:r>
        <w:rPr>
          <w:rFonts w:cs="Times New Roman" w:ascii="Times New Roman" w:hAnsi="Times New Roman"/>
          <w:szCs w:val="24"/>
        </w:rPr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rFonts w:cs="Times New Roman" w:ascii="Times New Roman" w:hAnsi="Times New Roman"/>
          <w:i/>
          <w:szCs w:val="24"/>
        </w:rPr>
        <w:t>(указать полностью должность и ФИО представителя контрагента ОАО «МРСК Центра»)</w:t>
      </w:r>
      <w:r>
        <w:rPr>
          <w:rFonts w:cs="Times New Roman" w:ascii="Times New Roman" w:hAnsi="Times New Roman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стоящее согласие действует с момента его подписания до ________________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«___» ___________ 20 __ г.           ________________ </w:t>
      </w:r>
      <w:r>
        <w:rPr>
          <w:rFonts w:cs="Times New Roman" w:ascii="Times New Roman" w:hAnsi="Times New Roman"/>
          <w:i/>
          <w:szCs w:val="24"/>
        </w:rPr>
        <w:t>(подпись, расшифровка подписи)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Открыт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Открытое акционерное общество «Межрегиональная распределительная сетевая компания Центра» - филиал «________энерго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36:00Z</dcterms:created>
  <dc:creator>evseev_mi</dc:creator>
  <dc:description/>
  <cp:keywords/>
  <dc:language>en-US</dc:language>
  <cp:lastModifiedBy>Черноиванов Евгений Александрович</cp:lastModifiedBy>
  <cp:lastPrinted>2008-12-02T12:25:00Z</cp:lastPrinted>
  <dcterms:modified xsi:type="dcterms:W3CDTF">2013-07-29T11:21:00Z</dcterms:modified>
  <cp:revision>27</cp:revision>
  <dc:subject/>
  <dc:title>ДОГОВОР № </dc:title>
</cp:coreProperties>
</file>