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, ПНР с поставкой оборудования по программе ССПИ: создание ТК для 2-х ПС, строительство ВЧ каналов связи на ПС 110 Нащёкинская, Кожзавод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 266 093,00 </w:t>
      </w:r>
      <w:r>
        <w:rPr/>
        <w:t xml:space="preserve">(семь миллионов двести шестьдесят шесть тысяч девяносто три) рубля 00 копеек РФ, без учета НДС; НДС составляет </w:t>
      </w:r>
      <w:r>
        <w:rPr>
          <w:b/>
        </w:rPr>
        <w:t xml:space="preserve">1 307 896,74 </w:t>
      </w:r>
      <w:r>
        <w:rPr/>
        <w:t xml:space="preserve">(один миллион триста семь тысяч восемьсот девяносто шесть) рублей 74 копейки РФ; </w:t>
      </w:r>
      <w:r>
        <w:rPr>
          <w:b/>
        </w:rPr>
        <w:t xml:space="preserve">8 573 989,74 </w:t>
      </w:r>
      <w:r>
        <w:rPr/>
        <w:t>(восемь миллионов пятьсот семьдесят три тысячи девятьсот восемьдесят девять) рублей 7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2T13:14:00Z</dcterms:modified>
  <cp:revision>33</cp:revision>
  <dc:subject/>
  <dc:title>Уведомление о проведении открытого запроса предложений</dc:title>
</cp:coreProperties>
</file>