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кафов релейной защиты и автоматики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Рыбинская площадка: РФ, 152907, г. Рыбинск, ул. Кулибина, д.1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9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829 593,00 </w:t>
      </w:r>
      <w:r>
        <w:rPr/>
        <w:t>(два миллиона восемьсот двадцать девять тысяч пятьсот девяносто три) рубля 00 копеек РФ, без учета НДС; НДС составляет</w:t>
      </w:r>
      <w:r>
        <w:rPr>
          <w:b/>
        </w:rPr>
        <w:t xml:space="preserve"> 509 326,74 </w:t>
      </w:r>
      <w:r>
        <w:rPr/>
        <w:t xml:space="preserve">(пятьсот девять тысяч триста двадцать шесть) рублей 74 копейки РФ; </w:t>
      </w:r>
      <w:r>
        <w:rPr>
          <w:b/>
        </w:rPr>
        <w:t xml:space="preserve">3 338 919,74 </w:t>
      </w:r>
      <w:r>
        <w:rPr/>
        <w:t>(три миллиона триста тридцать восемь тысяч девятьсот девятнадцать) рублей 74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21T11:30:00Z</dcterms:modified>
  <cp:revision>33</cp:revision>
  <dc:subject/>
  <dc:title>Уведомление о проведении открытого запроса предложений</dc:title>
</cp:coreProperties>
</file>