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 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по объектам ТП «Зона ВЭС (Лот № 23, 24)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344 536,00 </w:t>
      </w:r>
      <w:r>
        <w:rPr/>
        <w:t>(один миллион триста сорок четыре тысячи пятьсот тридцать шесть) рублей 00 копеек РФ, без учета НДС; НДС составляет</w:t>
      </w:r>
      <w:r>
        <w:rPr>
          <w:b/>
        </w:rPr>
        <w:t xml:space="preserve"> 242 016,48 </w:t>
      </w:r>
      <w:r>
        <w:rPr/>
        <w:t>(двести сорок две тысячи шестнадцать) рублей 48 копеек РФ;</w:t>
      </w:r>
      <w:r>
        <w:rPr>
          <w:b/>
        </w:rPr>
        <w:t xml:space="preserve"> 1 586 552,48 </w:t>
      </w:r>
      <w:r>
        <w:rPr/>
        <w:t>(один миллион пятьсот восемьдесят шесть тысяч пятьсот пятьдесят два) рубля 4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7T07:56:00Z</dcterms:modified>
  <cp:revision>38</cp:revision>
  <dc:subject/>
  <dc:title>Уведомление о проведении открытого запроса предложений</dc:title>
</cp:coreProperties>
</file>