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 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объектам ТП Лот 26 (8500003000) - льготники (ЦЭС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075 471,00 </w:t>
      </w:r>
      <w:r>
        <w:rPr/>
        <w:t>(шесть миллионов семьдесят пять тысяч четыреста семьдесят один) рубль 00 копеек РФ, без учета НДС; НДС составляет</w:t>
      </w:r>
      <w:r>
        <w:rPr>
          <w:b/>
        </w:rPr>
        <w:t xml:space="preserve"> 1 093 584,78 </w:t>
      </w:r>
      <w:r>
        <w:rPr/>
        <w:t>(один миллион девяносто три тысячи пятьсот восемьдесят четыре) рубля 78 копеек РФ;</w:t>
      </w:r>
      <w:r>
        <w:rPr>
          <w:b/>
        </w:rPr>
        <w:t xml:space="preserve"> 7 169 055,78</w:t>
      </w:r>
      <w:r>
        <w:rPr/>
        <w:t xml:space="preserve"> (семь миллионов сто шестьдесят девять тысяч пятьдесят пять) рублей 7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7T07:25:00Z</dcterms:modified>
  <cp:revision>38</cp:revision>
  <dc:subject/>
  <dc:title>Уведомление о проведении открытого запроса предложений</dc:title>
</cp:coreProperties>
</file>