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объектам ТП Лот 26 (8500002907) - льготники (ВЭС, ЗЭС, СЭС, ЮЭС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605 398,00 </w:t>
      </w:r>
      <w:r>
        <w:rPr/>
        <w:t>(два миллиона шестьсот пять тысяч триста девяносто восемь) рублей 00 копеек РФ, без учета НДС; НДС составляет</w:t>
      </w:r>
      <w:r>
        <w:rPr>
          <w:b/>
        </w:rPr>
        <w:t xml:space="preserve"> 468 971,64 </w:t>
      </w:r>
      <w:r>
        <w:rPr/>
        <w:t>(четыреста шестьдесят восемь тысяч девятьсот семьдесят один) рубль 64 копейки РФ;</w:t>
      </w:r>
      <w:r>
        <w:rPr>
          <w:b/>
        </w:rPr>
        <w:t xml:space="preserve"> 3 074 369,64 </w:t>
      </w:r>
      <w:r>
        <w:rPr/>
        <w:t>(три миллиона семьдесят четыре тысячи триста шестьдесят девять) рублей 6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7T06:57:00Z</dcterms:modified>
  <cp:revision>38</cp:revision>
  <dc:subject/>
  <dc:title>Уведомление о проведении открытого запроса предложений</dc:title>
</cp:coreProperties>
</file>