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 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по объектам ТП (Лот 8500002952 льготники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 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 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3 345 131,00 </w:t>
      </w:r>
      <w:r>
        <w:rPr/>
        <w:t>(три миллиона триста сорок пять тысяч сто тридцать один) рубль 00 копеек РФ, без учета НДС; НДС составляет</w:t>
      </w:r>
      <w:r>
        <w:rPr>
          <w:b/>
        </w:rPr>
        <w:t xml:space="preserve"> 602 123,58 </w:t>
      </w:r>
      <w:r>
        <w:rPr/>
        <w:t>(шестьсот две тысячи сто двадцать три) рубля 58 копеек РФ;</w:t>
      </w:r>
      <w:r>
        <w:rPr>
          <w:b/>
        </w:rPr>
        <w:t xml:space="preserve"> 3 947 254,58 </w:t>
      </w:r>
      <w:r>
        <w:rPr/>
        <w:t>(три миллиона девятьсот сорок семь тысяч двести пятьдесят четыре) рубля 5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17T06:26:00Z</dcterms:modified>
  <cp:revision>38</cp:revision>
  <dc:subject/>
  <dc:title>Уведомление о проведении открытого запроса предложений</dc:title>
</cp:coreProperties>
</file>