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 5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урск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с поставкой оборудования по объектам ТП (Лот 8500002700 льготники)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0 календарных дней с момента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 xml:space="preserve"> 5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урс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 xml:space="preserve"> 5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урс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6 409 063,00 </w:t>
      </w:r>
      <w:r>
        <w:rPr/>
        <w:t>(шесть миллионов четыреста девять тысяч шестьдесят три) рубля 00 копеек РФ, без учета НДС; НДС составляет</w:t>
      </w:r>
      <w:r>
        <w:rPr>
          <w:b/>
        </w:rPr>
        <w:t xml:space="preserve"> 1 153 631,34 </w:t>
      </w:r>
      <w:r>
        <w:rPr/>
        <w:t>(один миллион сто пятьдесят три тысячи шестьсот тридцать один) рубль 34 копейки РФ;</w:t>
      </w:r>
      <w:r>
        <w:rPr>
          <w:b/>
        </w:rPr>
        <w:t xml:space="preserve"> 7 562 694,34 </w:t>
      </w:r>
      <w:r>
        <w:rPr/>
        <w:t>(семь миллионов пятьсот шестьдесят две тысячи шестьсот девяносто четыре) рубля 34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4-17T06:05:00Z</dcterms:modified>
  <cp:revision>38</cp:revision>
  <dc:subject/>
  <dc:title>Уведомление о проведении открытого запроса предложений</dc:title>
</cp:coreProperties>
</file>