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по замене кабельных переходов ЛЭП-10 кВ на ВЛ-10 кВ в местах пересечения с железнодорожными путями для нужд ОАО «МРСК Центра» (филиала «Тамбов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7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 по замене кабельных переходов ЛЭП-10 кВ на ВЛ-10 кВ в местах пересечения с железнодорожными путями для нужд ОАО «МРСК Центра» (филиала «Тамбовэнерго», расположенного по адресу: РФ, 392680, г. Тамбов, ул. Моршанское шоссе, д. 23), согласно технического задания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45 календарных дней  с даты  заключения договора подряда на проектные работы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ПИР по замене кабельных переходов ЛЭП-10 кВ на ВЛ-10 кВ в местах пересечения с железнодорожными путями для нужд ОАО «МРСК Центра» (филиала «Тамбов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105 530,00</w:t>
      </w:r>
      <w:r>
        <w:rPr>
          <w:sz w:val="24"/>
          <w:szCs w:val="24"/>
        </w:rPr>
        <w:t xml:space="preserve"> (сто пять тысяч пятьсот тридцать) рублей 00 копеек РФ, без учета НДС; НДС составляет </w:t>
      </w:r>
      <w:r>
        <w:rPr>
          <w:b/>
          <w:sz w:val="24"/>
          <w:szCs w:val="24"/>
        </w:rPr>
        <w:t>18 995,40</w:t>
      </w:r>
      <w:r>
        <w:rPr>
          <w:sz w:val="24"/>
          <w:szCs w:val="24"/>
        </w:rPr>
        <w:t xml:space="preserve"> (восемнадцать тысяч девятьсот девяносто пять) рублей 40 копеек РФ; </w:t>
      </w:r>
      <w:r>
        <w:rPr>
          <w:b/>
          <w:sz w:val="24"/>
          <w:szCs w:val="24"/>
        </w:rPr>
        <w:t>124 525,40</w:t>
      </w:r>
      <w:r>
        <w:rPr>
          <w:sz w:val="24"/>
          <w:szCs w:val="24"/>
        </w:rPr>
        <w:t xml:space="preserve"> (сто двадцать четыре тысячи пятьсот двадцать пять) рублей 40 копеек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22» апрел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4-04-17T05:36:00Z</dcterms:modified>
  <cp:revision>41</cp:revision>
  <dc:subject/>
  <dc:title>Типовая закупочная документация</dc:title>
</cp:coreProperties>
</file>