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(техническая литература)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0.06.2014г. В течение 30 календарны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56 11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ьдесят шесть тысяч сто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6 09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шесть тысяч девяносто дев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02 20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две тысячи двести дев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4-24T09:20:00Z</dcterms:modified>
  <cp:revision>38</cp:revision>
  <dc:subject/>
  <dc:title>Уведомление о проведении открытого запроса предложений</dc:title>
</cp:coreProperties>
</file>