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ечатной продукции (техническая литература)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30.06.2014г. В течение 30 календарных дней с момента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56 11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пятьдесят шесть тысяч сто дес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6 09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шесть тысяч девяносто девя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02 20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две тысячи двести девя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4-15T06:07:00Z</dcterms:modified>
  <cp:revision>35</cp:revision>
  <dc:subject/>
  <dc:title>Уведомление о проведении открытого запроса предложений</dc:title>
</cp:coreProperties>
</file>