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ценке рыночной стоимости права временного ограниченного пользования воздушными линиями электропередачи. 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у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не более 10 рабочих дней с даты подписания Договора до даты передачи Отчета об оценке в филиал ОАО «МРСК Центра» - «Ярэнерго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оплата 100% стоимости оказанных по договору услуг производится безналичным расчетом в течение 30 (тридцати) </w:t>
      </w:r>
      <w:r>
        <w:rPr>
          <w:lang w:val="ru-RU"/>
        </w:rPr>
        <w:t>рабочих</w:t>
      </w:r>
      <w:r>
        <w:rPr/>
        <w:t xml:space="preserve"> дней после подписания Сторонами Акта об оказании услуг и предоставления счет – фактуры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4 745,76</w:t>
      </w:r>
      <w:r>
        <w:rPr/>
        <w:t xml:space="preserve"> (восемьдесят четыре тысячи семьсот сорок пять) рублей 76 копеек РФ, без учета НДС; НДС составляет </w:t>
      </w:r>
      <w:r>
        <w:rPr>
          <w:b/>
        </w:rPr>
        <w:t>15 254,24</w:t>
      </w:r>
      <w:r>
        <w:rPr/>
        <w:t xml:space="preserve"> (пятнадцать тысяч двести пятьдесят четыре) рубля 24 копейки РФ; </w:t>
      </w:r>
      <w:r>
        <w:rPr>
          <w:b/>
        </w:rPr>
        <w:t>100 000,00</w:t>
      </w:r>
      <w:r>
        <w:rPr/>
        <w:t xml:space="preserve"> (девяносто девять тысяч девятьсот девяносто девять) рублей 00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142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4-14T11:27:00Z</dcterms:modified>
  <cp:revision>40</cp:revision>
  <dc:subject/>
  <dc:title>Уведомление о проведении открытого запроса предложений</dc:title>
</cp:coreProperties>
</file>