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spacing w:lineRule="auto" w:line="276"/>
        <w:ind w:left="5387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директора по техническим вопросам – главный инженер филиала 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____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(лот №3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средств малой механизации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ОАО «МРСК Центра» производит закупку средств малой механизации для </w:t>
      </w:r>
      <w:r>
        <w:rPr>
          <w:i/>
          <w:sz w:val="26"/>
          <w:szCs w:val="26"/>
        </w:rPr>
        <w:t>эксплуатационного обслуживания складского хозяйства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Закупка производится на основании плана закупки ОАО «МРСК Центра» на 2014 го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в объемах и сроки установленные данным ТЗ.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59"/>
        <w:gridCol w:w="4158"/>
        <w:gridCol w:w="709"/>
        <w:gridCol w:w="708"/>
        <w:gridCol w:w="1370"/>
        <w:gridCol w:w="17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оставки, получат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Снегоочиститель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Тип перемещения   – колесный самоходны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Style w:val="Applestylespan"/>
              </w:rPr>
              <w:t>Мощность двигателя (л.с.) – 5,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Style w:val="Applestylespan"/>
              </w:rPr>
              <w:t>Тип двигателя – 4-тактны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Style w:val="Applestylespan"/>
              </w:rPr>
              <w:t>Ширина очистки(см) – 6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Количество скоростей вперед(шт) – 6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Количество скоростей назад(шт) – 2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Style w:val="Applestylespan"/>
              </w:rPr>
              <w:t>Регулировка жёлоба дальности выброса снега – ручна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Style w:val="Applestylespan"/>
              </w:rPr>
              <w:t>Вес(кг) - 108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45 календарных дней после получения письменного извещения покупателем поставщ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Общие требования к условиям пост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Требования к упаковке и ее маркиров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аковка, маркировка, транспортирование, условия и сроки хранения всей продукции должны соответствовать требованиям, указанным в технических условиях изготовителя изделия и требованиям</w:t>
      </w:r>
      <w:r>
        <w:rPr>
          <w:color w:val="000000"/>
          <w:sz w:val="26"/>
          <w:szCs w:val="26"/>
        </w:rPr>
        <w:t>, ГОСТ 14192, ГОСТ 23216 и ГОСТ 15150-69</w:t>
      </w:r>
      <w:r>
        <w:rPr>
          <w:sz w:val="26"/>
          <w:szCs w:val="26"/>
        </w:rPr>
        <w:t xml:space="preserve"> или соответствующих МЭ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Требования к доставке, погрузке – разгруз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транспортом поставщ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Иные треб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е требования.</w:t>
      </w:r>
    </w:p>
    <w:p>
      <w:pPr>
        <w:pStyle w:val="Style13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ой и эксплуатационной  документации.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ОАО «МРСК Центра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УЛиМТО </w:t>
      </w:r>
      <w:r>
        <w:rPr>
          <w:sz w:val="26"/>
          <w:szCs w:val="26"/>
        </w:rPr>
        <w:t>/________________________________/</w:t>
      </w:r>
      <w:r>
        <w:rPr>
          <w:sz w:val="26"/>
          <w:szCs w:val="26"/>
          <w:u w:val="single"/>
        </w:rPr>
        <w:t>А.П. Донских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         Фамилия И.О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лимонов Д.И.</w:t>
      </w:r>
    </w:p>
    <w:p>
      <w:pPr>
        <w:pStyle w:val="Normal"/>
        <w:jc w:val="both"/>
        <w:rPr/>
      </w:pPr>
      <w:r>
        <w:rPr/>
        <w:t>(4752) 57-82-87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45:00Z</dcterms:created>
  <dc:creator>Ерёмин</dc:creator>
  <dc:description/>
  <cp:keywords/>
  <dc:language>en-US</dc:language>
  <cp:lastModifiedBy>filimonov.di</cp:lastModifiedBy>
  <cp:lastPrinted>2014-04-03T08:45:00Z</cp:lastPrinted>
  <dcterms:modified xsi:type="dcterms:W3CDTF">2014-04-03T04:45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