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07" w:leader="none"/>
        </w:tabs>
        <w:spacing w:before="0" w:after="0"/>
        <w:ind w:right="-2" w:firstLine="851"/>
        <w:jc w:val="right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“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УТВЕРЖДАЮ”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меститель директора по техническим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просам - главный инженер филиала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АО «МРСК Центра» - «Тамбовэнерго»</w:t>
      </w:r>
    </w:p>
    <w:p>
      <w:pPr>
        <w:pStyle w:val="Normal"/>
        <w:tabs>
          <w:tab w:val="clear" w:pos="708"/>
          <w:tab w:val="right" w:pos="10207" w:leader="none"/>
        </w:tabs>
        <w:spacing w:before="0" w:after="0"/>
        <w:ind w:right="-2" w:firstLine="851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__________________________ И.В. Поляков </w:t>
      </w:r>
    </w:p>
    <w:p>
      <w:pPr>
        <w:pStyle w:val="Normal"/>
        <w:spacing w:before="0" w:after="0"/>
        <w:ind w:right="-2" w:firstLine="851"/>
        <w:jc w:val="right"/>
        <w:rPr>
          <w:rFonts w:ascii="Times New Roman" w:hAnsi="Times New Roman" w:eastAsia="Times New Roman" w:cs="Times New Roman"/>
          <w:cap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“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” ______________________ 20_____ г.</w:t>
      </w:r>
    </w:p>
    <w:p>
      <w:pPr>
        <w:pStyle w:val="Normal"/>
        <w:spacing w:lineRule="auto" w:line="240" w:before="360" w:after="120"/>
        <w:jc w:val="center"/>
        <w:rPr>
          <w:rFonts w:ascii="Times New Roman" w:hAnsi="Times New Roman" w:eastAsia="Times New Roman" w:cs="Times New Roman"/>
          <w:b/>
          <w:b/>
          <w:cap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32"/>
          <w:szCs w:val="32"/>
          <w:lang w:eastAsia="ru-RU"/>
        </w:rPr>
      </w:r>
    </w:p>
    <w:p>
      <w:pPr>
        <w:pStyle w:val="Normal"/>
        <w:spacing w:lineRule="auto" w:line="240" w:before="36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хническое задание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на поставку медицинских препаратов (лот 401 </w:t>
      </w:r>
      <w:r>
        <w:rPr>
          <w:rFonts w:eastAsia="Times New Roman" w:cs="Times New Roman" w:ascii="Times New Roman" w:hAnsi="Times New Roman"/>
          <w:b/>
          <w:sz w:val="26"/>
          <w:szCs w:val="26"/>
          <w:lang w:val="en-US" w:eastAsia="ru-RU"/>
        </w:rPr>
        <w:t>F</w:t>
      </w: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).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Общая часть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АО «МРСК Центра» производит закупку аптечек первой помощи (продукции) для  оказания первой помощи персоналу ОАО «МРСК Центра» на временных рабочих местах в соответствии с РД 34.03.123-98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редмет конкурса.</w:t>
      </w:r>
    </w:p>
    <w:p>
      <w:pPr>
        <w:pStyle w:val="Normal"/>
        <w:spacing w:before="0" w:after="0"/>
        <w:ind w:left="1429" w:hanging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щик обеспечивает поставку продукции на склады получателей – филиалов ОАО «МРСК Центра» в объемах и сроки установленные данным ТЗ.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253"/>
      </w:tblGrid>
      <w:tr>
        <w:trPr>
          <w:trHeight w:val="55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лиал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firstLine="178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аптечек</w:t>
            </w:r>
          </w:p>
        </w:tc>
      </w:tr>
      <w:tr>
        <w:trPr>
          <w:trHeight w:val="550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ал ОАО «МРСК Центра» -         «Тамбовэнерго»</w:t>
            </w:r>
          </w:p>
        </w:tc>
        <w:tc>
          <w:tcPr>
            <w:tcW w:w="5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851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шт.</w:t>
            </w:r>
          </w:p>
        </w:tc>
      </w:tr>
    </w:tbl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вка продукции производится в точки поставки, указанные заказчиком - филиалами ОАО «МРСК Центра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354"/>
        <w:gridCol w:w="2634"/>
        <w:gridCol w:w="1628"/>
      </w:tblGrid>
      <w:tr>
        <w:trPr>
          <w:trHeight w:val="64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илиа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очка поставки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рок поставки, календарных дней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с момента заключения договора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продукции, шт.</w:t>
            </w:r>
          </w:p>
        </w:tc>
      </w:tr>
      <w:tr>
        <w:trPr>
          <w:trHeight w:val="645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лиал ОАО «МРСК Центра» -         «Тамбовэнерго»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альный склад «Тамбовэнерго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 шт.</w:t>
            </w:r>
          </w:p>
        </w:tc>
      </w:tr>
    </w:tbl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-142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15"/>
        <w:tabs>
          <w:tab w:val="clear" w:pos="708"/>
          <w:tab w:val="left" w:pos="-142" w:leader="none"/>
        </w:tabs>
        <w:spacing w:lineRule="auto" w:line="276"/>
        <w:ind w:left="1211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numPr>
          <w:ilvl w:val="1"/>
          <w:numId w:val="1"/>
        </w:numPr>
        <w:tabs>
          <w:tab w:val="clear" w:pos="708"/>
          <w:tab w:val="left" w:pos="-142" w:leader="none"/>
          <w:tab w:val="left" w:pos="1134" w:leader="none"/>
        </w:tabs>
        <w:ind w:left="0" w:firstLine="349"/>
        <w:rPr/>
      </w:pPr>
      <w:r>
        <w:rPr>
          <w:sz w:val="24"/>
          <w:szCs w:val="24"/>
        </w:rPr>
        <w:t>Технические данные продукции должны соответствовать параметрам и быть не ниже значений приведенных в таблице: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47"/>
        <w:gridCol w:w="444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параметров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хнические требования</w:t>
            </w:r>
          </w:p>
        </w:tc>
      </w:tr>
      <w:tr>
        <w:trPr>
          <w:trHeight w:val="53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тип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течка первой помощи (для энергопредприятий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ь применения и назначения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течка первой помощи для энергопредприятий применяется как средство оказания первой помощи на временных рабочих местах в соответствии с РД 34.03.123-98</w:t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сертификации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сертификация</w:t>
            </w:r>
          </w:p>
        </w:tc>
      </w:tr>
      <w:tr>
        <w:trPr>
          <w:trHeight w:val="4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ческие требования: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мплектность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перечнем ОАО «МРСК Центра»( Приложение №1)</w:t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ие требования: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познавательная символика или надпись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птечка первой помощи</w:t>
            </w:r>
          </w:p>
        </w:tc>
      </w:tr>
      <w:tr>
        <w:trPr>
          <w:trHeight w:val="5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заводской документации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уется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ичие лицензии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цензия на фармацевтическую деятельность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нтийный срок эксплуатации: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т даты ввода в эксплуатацию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 месяце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перевозки и хранения.</w:t>
            </w:r>
          </w:p>
        </w:tc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стиковый футляр (чемоданчик) с внутренними перегородками и удобными замками, предотвращающими самопроизвольное открывание футляр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чальник УПК и ОТ                                           С.А. Симон</w:t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36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36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к техническому заданию № 1</w:t>
      </w:r>
    </w:p>
    <w:p>
      <w:pPr>
        <w:pStyle w:val="Normal"/>
        <w:spacing w:before="36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Перечень медикаментов бригадной аптечки первой помощи 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филиала ОАО «МРСК Центра» 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6726"/>
        <w:gridCol w:w="1511"/>
      </w:tblGrid>
      <w:tr>
        <w:trPr>
          <w:trHeight w:val="909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л-во</w:t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едства для остановки кровотечений, обработки и перевязки ран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Жгут кровоостанавливающий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шт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нт марлевый медицинский стерильный 5x7 с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нт марлевый медицинский стерильный 5x10 с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шт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нт марлевый медицинский стерильный 7x14 с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шт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нт марлевый медицинский нестерильный 5x5 с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нт марлевый медицинский нестерильный 5x10 с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инт марлевый медицинский нестерильный 7x14 с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>
          <w:trHeight w:val="58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кет перевязочный медицинский индивидуальный стерильный с герметичной упаковкой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лфетки марлевые медицинские стерильны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п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ерильная пеленка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шт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йкопластырь бактерицидный не менее 4 x 10 с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шт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йкопластырь бактерицидный не менее 1.9 x 7.2 с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шт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йкопластырь рулонный 1 х 250 с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шт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твор йода спиртовой 5%, 10 мл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фл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твор перекиси водорода 3%, 40 мл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фл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та 50 гр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п.</w:t>
            </w:r>
          </w:p>
        </w:tc>
      </w:tr>
      <w:tr>
        <w:trPr>
          <w:trHeight w:val="337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едства для дезинфекции рук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ель для рук с антибактериальным эффекто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лфетки антисептические из бумажного текстилеподобного материала не менее 12.5 х 11 с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шт.</w:t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езболивающие и противовоспалительные и средства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нальгин 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уп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спирин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уп.</w:t>
            </w:r>
          </w:p>
        </w:tc>
      </w:tr>
      <w:tr>
        <w:trPr>
          <w:trHeight w:val="46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потермический (охлаждающий) паке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шт.</w:t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едства иммобилизации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ладная шина «РУКА – НОГА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шт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язка косыночна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едства при обмороке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ммиака раствор (нашатырный  спирт),  10 %, 40 мл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фл.</w:t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едства при болях в сердце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алидол, таб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п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итроглицерин, капс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п.</w:t>
            </w:r>
          </w:p>
        </w:tc>
      </w:tr>
      <w:tr>
        <w:trPr>
          <w:trHeight w:val="471" w:hRule="atLeast"/>
        </w:trPr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3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едства при отравлениях</w:t>
            </w:r>
          </w:p>
        </w:tc>
      </w:tr>
      <w:tr>
        <w:trPr>
          <w:trHeight w:val="471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голь активированный, таб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уп.</w:t>
            </w:r>
          </w:p>
        </w:tc>
      </w:tr>
      <w:tr>
        <w:trPr>
          <w:trHeight w:val="50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гния сульфат, порошо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уп.</w:t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едства,  применяемые  при  аллергических реакциях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астин или кларитин, табл.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уп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лазолин, капли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фл.</w:t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едства  для искусственного дыхан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ройство для  искусственного дыхания «Рот-устройство-рот»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9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ругие средства для комплектования аптечки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.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иновый баллончик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.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иновая грелк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.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крывало спасательное изотермическое не менее 160 х 210 с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>
          <w:trHeight w:val="603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.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жницы для разрезания повязок по Листеру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.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глийские булавки стальные со спиралью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 шт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.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окнот отрывной для записей формат не менее А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>
          <w:trHeight w:val="51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.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ручка/Карандаш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.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ска медицинская нестерильная 3-х слойная из нетканного материала с резинками одноразова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шт.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.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чатки медицинские нестерильные, смотровые, размер не менее М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пары</w:t>
            </w:r>
          </w:p>
        </w:tc>
      </w:tr>
      <w:tr>
        <w:trPr>
          <w:trHeight w:val="535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.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утляр или сумка санитарная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шт.</w:t>
            </w:r>
          </w:p>
        </w:tc>
      </w:tr>
    </w:tbl>
    <w:p>
      <w:pPr>
        <w:pStyle w:val="Normal"/>
        <w:spacing w:before="36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before="36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51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30" w:hanging="123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81" w:hanging="123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081" w:hanging="123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81" w:hanging="123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51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firstLine="851"/>
      <w:contextualSpacing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1:13:00Z</dcterms:created>
  <dc:creator>Tihonova_SA</dc:creator>
  <dc:description/>
  <cp:keywords/>
  <dc:language>en-US</dc:language>
  <cp:lastModifiedBy>Сафонова</cp:lastModifiedBy>
  <cp:lastPrinted>2014-02-07T08:53:00Z</cp:lastPrinted>
  <dcterms:modified xsi:type="dcterms:W3CDTF">2014-03-25T07:30:00Z</dcterms:modified>
  <cp:revision>23</cp:revision>
  <dc:subject/>
  <dc:title/>
</cp:coreProperties>
</file>