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before="0" w:after="0"/>
        <w:ind w:right="-2" w:firstLine="851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”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директора по техническим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ам – главный инженер филиала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before="0" w:after="0"/>
        <w:ind w:right="-2" w:firstLine="85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 И.В.Поляков </w:t>
      </w:r>
    </w:p>
    <w:p>
      <w:pPr>
        <w:pStyle w:val="Normal"/>
        <w:spacing w:before="0" w:after="0"/>
        <w:ind w:right="-2" w:firstLine="851"/>
        <w:jc w:val="right"/>
        <w:rPr>
          <w:rFonts w:ascii="Times New Roman" w:hAnsi="Times New Roman" w:eastAsia="Times New Roman" w:cs="Times New Roman"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“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” ______________________ 20_____ г.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на поставку медицинских препаратов ( лот 401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МРСК Центра» производит закупку кисель с пектином в соответствии с КД ОАО «МРСК Центра» 2013г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2.</w:t>
        <w:tab/>
        <w:t>Предмет конкурса.</w:t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ставщик обеспечивает поставку продукции на склады получателей – филиалов ОАО «МРСК Центра» в объемах </w:t>
      </w:r>
      <w:r>
        <w:rPr/>
        <w:t>и сроки установленные данным ТЗ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253"/>
      </w:tblGrid>
      <w:tr>
        <w:trPr>
          <w:trHeight w:val="55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Количест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исель с пектином)</w:t>
            </w:r>
          </w:p>
        </w:tc>
      </w:tr>
      <w:tr>
        <w:trPr>
          <w:trHeight w:val="55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ОАО «МРСК Центра» -         «Тамбовэнерго»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5шт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продукции производится в точки поставки, указанные заказчиком - филиалами ОАО «МРСК Центр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354"/>
        <w:gridCol w:w="2634"/>
        <w:gridCol w:w="1628"/>
      </w:tblGrid>
      <w:tr>
        <w:trPr>
          <w:trHeight w:val="6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ок поставки, календарных дне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 момента заключения договор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одукции, шт.</w:t>
            </w:r>
          </w:p>
        </w:tc>
      </w:tr>
      <w:tr>
        <w:trPr>
          <w:trHeight w:val="6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ОАО «МРСК Центра» -         «Тамбовэнерго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склад «Тамбовэнерго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395 шт.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-142" w:leader="none"/>
        </w:tabs>
        <w:spacing w:lineRule="auto" w:line="276"/>
        <w:ind w:left="0" w:firstLine="349"/>
        <w:rPr/>
      </w:pPr>
      <w:r>
        <w:rPr>
          <w:b/>
          <w:bCs/>
          <w:sz w:val="26"/>
          <w:szCs w:val="26"/>
        </w:rPr>
        <w:t>3.</w:t>
        <w:tab/>
        <w:t>Технические требования к продук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349"/>
        <w:rPr>
          <w:sz w:val="24"/>
          <w:szCs w:val="24"/>
        </w:rPr>
      </w:pPr>
      <w:r>
        <w:rPr>
          <w:sz w:val="24"/>
          <w:szCs w:val="24"/>
        </w:rPr>
        <w:t>Технические данные продукции должны соответствовать параметрам и быть не ниже значений приведенных в таблице:</w:t>
      </w:r>
    </w:p>
    <w:p>
      <w:pPr>
        <w:pStyle w:val="Style15"/>
        <w:tabs>
          <w:tab w:val="clear" w:pos="708"/>
          <w:tab w:val="left" w:pos="-142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tabs>
          <w:tab w:val="clear" w:pos="708"/>
          <w:tab w:val="left" w:pos="-142" w:leader="none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7"/>
        <w:gridCol w:w="44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требования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ь с пектином ягодный 20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ь с пектином ягодный применяется при вредных условиях труда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требования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тност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ТУ 9197-106-49947596-09 (Приложение №1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требования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ознавательная символика или надпис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ель с пектином ягодный «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Vit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PR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заводской документац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ый срок эксплуатации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 даты ввода в эксплуатацию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еревозки и хранения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ирование, условия и сроки хранения продукции должны соответствовать требованиям, указанным в технических условиях изготовителя изделия и требованиям, ГОСТ 14192, ГОСТ 23216 и ГОСТ 15150-69 или соответствующих МЭК.</w:t>
            </w:r>
          </w:p>
        </w:tc>
      </w:tr>
    </w:tbl>
    <w:p>
      <w:pPr>
        <w:pStyle w:val="Style15"/>
        <w:tabs>
          <w:tab w:val="clear" w:pos="708"/>
          <w:tab w:val="left" w:pos="-142" w:leader="none"/>
          <w:tab w:val="left" w:pos="1134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Управления производствен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троля и охраны труда                                                                          С.А.Симон</w:t>
      </w:r>
    </w:p>
    <w:p>
      <w:pPr>
        <w:pStyle w:val="Normal"/>
        <w:spacing w:before="36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 № 1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став  киселя с пектином ягодный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илиала ОАО «МРСК Центра» </w:t>
      </w:r>
    </w:p>
    <w:tbl>
      <w:tblPr>
        <w:tblW w:w="4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6739"/>
      </w:tblGrid>
      <w:tr>
        <w:trPr>
          <w:trHeight w:val="909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</w:tr>
      <w:tr>
        <w:trPr/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ктин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тамины (С,А, РР,Е,В2,В6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L – цистин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нтарная кислот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феин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уарин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кума</w:t>
            </w:r>
          </w:p>
        </w:tc>
      </w:tr>
      <w:tr>
        <w:trPr>
          <w:trHeight w:val="5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акт зеленого ча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акт лимонник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акт лопух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стракт одуванчика</w:t>
            </w:r>
          </w:p>
        </w:tc>
      </w:tr>
      <w:tr>
        <w:trPr/>
        <w:tc>
          <w:tcPr>
            <w:tcW w:w="7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хар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хмал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кла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вес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ы и ягоды (яблоко, абрикос, черная смородина, клубника, малина, черника, клюква, рябина черноплодная)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ислота лимонная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роматизатор идентичный натуральному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13:00Z</dcterms:created>
  <dc:creator>Tihonova_SA</dc:creator>
  <dc:description/>
  <cp:keywords/>
  <dc:language>en-US</dc:language>
  <cp:lastModifiedBy>Сафонова</cp:lastModifiedBy>
  <cp:lastPrinted>2013-11-14T09:10:00Z</cp:lastPrinted>
  <dcterms:modified xsi:type="dcterms:W3CDTF">2014-02-07T04:53:00Z</dcterms:modified>
  <cp:revision>21</cp:revision>
  <dc:subject/>
  <dc:title/>
</cp:coreProperties>
</file>