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артриджей, тонеров для оргтехники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</w:t>
      </w:r>
      <w:r>
        <w:rPr>
          <w:lang w:val="ru-RU"/>
        </w:rPr>
        <w:t xml:space="preserve"> по 31.12.2014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811 760 </w:t>
      </w:r>
      <w:r>
        <w:rPr/>
        <w:t>(Восемьсот одиннадцать тысяч семьсот шестьдесят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46 116 </w:t>
      </w:r>
      <w:r>
        <w:rPr/>
        <w:t>(Сто сорок шесть тысяч сто шестнадцать) рублей 8</w:t>
      </w:r>
      <w:r>
        <w:rPr>
          <w:lang w:val="ru-RU"/>
        </w:rPr>
        <w:t>0</w:t>
      </w:r>
      <w:r>
        <w:rPr/>
        <w:t xml:space="preserve"> коп. РФ;</w:t>
      </w:r>
      <w:r>
        <w:rPr>
          <w:b/>
        </w:rPr>
        <w:t xml:space="preserve"> 957 876 </w:t>
      </w:r>
      <w:r>
        <w:rPr/>
        <w:t>(Девятьсот пятьдесят семь тысяч восемьсот семьдесят шесть) рублей 8</w:t>
      </w:r>
      <w:r>
        <w:rPr>
          <w:lang w:val="ru-RU"/>
        </w:rPr>
        <w:t>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28T06:05:00Z</dcterms:modified>
  <cp:revision>35</cp:revision>
  <dc:subject/>
  <dc:title>Уведомление о проведении открытого запроса предложений</dc:title>
</cp:coreProperties>
</file>