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работ  по проектированию технического перевооружения ПС 35-110кВ в рамках целевой программы повышения надежности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работ  по проектированию технического перевооружения ПС 35-110кВ в рамках целевой программы повышения надежности для нужд ОАО «МРСК Центра» (филиала «Воронежэнерго», расположенного по адресу: 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оскоту Сергею Николаевичу, контактные телефоны - (4722) 28-30-50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Moskot.SN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соответствии со сроками, указанными в Приложении №1 (Техническом задании) к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работ  по проектированию технического перевооружения ПС 35-110кВ в рамках целевой программы повышения надежности для нужд ОАО «МРСК Центра» (филиала «Воронеж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358 563</w:t>
      </w:r>
      <w:r>
        <w:rPr>
          <w:sz w:val="24"/>
          <w:szCs w:val="24"/>
        </w:rPr>
        <w:t xml:space="preserve"> (три миллиона триста пятьдесят восемь тысяч пятьсот шестьдесят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04 541</w:t>
      </w:r>
      <w:r>
        <w:rPr>
          <w:sz w:val="24"/>
          <w:szCs w:val="24"/>
        </w:rPr>
        <w:t xml:space="preserve"> (шестьсот четыре тысячи пятьсот сорок один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 963 104</w:t>
      </w:r>
      <w:r>
        <w:rPr>
          <w:sz w:val="24"/>
          <w:szCs w:val="24"/>
        </w:rPr>
        <w:t xml:space="preserve"> (три миллиона девятьсот шестьдесят три тысячи сто четыре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7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oskot.SN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../&#1052;&#1056;&#1057;&#1050;/&#1054;&#1050;&#1055;/&#1052;&#1056;&#1057;&#1050;%20&#1062;&#1045;&#1053;&#1058;&#1056;&#1040;/&#1055;&#1086;&#1076;&#1075;&#1086;&#1090;&#1086;&#1074;&#1082;&#1072;%20&#1050;&#1044;/&#1064;&#1072;&#1073;&#1083;&#1086;&#1085;&#1099;_MRSK_16_08_11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../&#1052;&#1056;&#1057;&#1050;/&#1054;&#1050;&#1055;/&#1052;&#1056;&#1057;&#1050;%20&#1062;&#1045;&#1053;&#1058;&#1056;&#1040;/&#1055;&#1086;&#1076;&#1075;&#1086;&#1090;&#1086;&#1074;&#1082;&#1072;%20&#1050;&#1044;/&#1064;&#1072;&#1073;&#1083;&#1086;&#1085;&#1099;_MRSK_16_08_11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../&#1052;&#1056;&#1057;&#1050;/&#1054;&#1050;&#1055;/&#1052;&#1056;&#1057;&#1050;%20&#1062;&#1045;&#1053;&#1058;&#1056;&#1040;/&#1055;&#1086;&#1076;&#1075;&#1086;&#1090;&#1086;&#1074;&#1082;&#1072;%20&#1050;&#1044;/&#1064;&#1072;&#1073;&#1083;&#1086;&#1085;&#1099;_MRSK_16_08_11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12:00Z</dcterms:created>
  <dc:creator>С.Б.Дашков</dc:creator>
  <dc:description/>
  <dc:language>en-US</dc:language>
  <cp:lastModifiedBy>Москот Сергей Николаевич</cp:lastModifiedBy>
  <cp:lastPrinted>2013-02-28T11:19:00Z</cp:lastPrinted>
  <dcterms:modified xsi:type="dcterms:W3CDTF">2014-03-27T13:12:00Z</dcterms:modified>
  <cp:revision>2</cp:revision>
  <dc:subject/>
  <dc:title>Типовая закупочная документация</dc:title>
</cp:coreProperties>
</file>