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конструкции ПС </w:t>
      </w:r>
      <w:r>
        <w:rPr>
          <w:bCs/>
        </w:rPr>
        <w:t xml:space="preserve">110 кВ </w:t>
      </w:r>
      <w:r>
        <w:rPr/>
        <w:t>с установкой трансформаторов тока и напряжения 110кВ (</w:t>
      </w:r>
      <w:r>
        <w:rPr>
          <w:lang w:val="ru-RU" w:eastAsia="ru-RU"/>
        </w:rPr>
        <w:t>ПС 110 кВ Техническое перевооружение с заменой ТТ и ТН под ССПИ</w:t>
      </w:r>
      <w:r>
        <w:rPr/>
        <w:t>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июль-сентябрь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78 784 </w:t>
      </w:r>
      <w:r>
        <w:rPr/>
        <w:t xml:space="preserve">(Один миллион триста семьдесят восемь тысяч семьсот восемьдесят четыре) рубль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48 181 </w:t>
      </w:r>
      <w:r>
        <w:rPr/>
        <w:t>(Двести сорок восемь тысяч сто восемьдесят один) рублей 1</w:t>
      </w:r>
      <w:r>
        <w:rPr>
          <w:lang w:val="ru-RU"/>
        </w:rPr>
        <w:t>2</w:t>
      </w:r>
      <w:r>
        <w:rPr/>
        <w:t xml:space="preserve"> коп. РФ;</w:t>
      </w:r>
      <w:r>
        <w:rPr>
          <w:b/>
        </w:rPr>
        <w:t xml:space="preserve"> 1 626 965 </w:t>
      </w:r>
      <w:r>
        <w:rPr/>
        <w:t>(Один миллион шестьсот двадцать шесть тысяч девятьсот шестьдесят пять) рублей 1</w:t>
      </w:r>
      <w:r>
        <w:rPr>
          <w:lang w:val="ru-RU"/>
        </w:rPr>
        <w:t>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0T06:44:00Z</dcterms:modified>
  <cp:revision>32</cp:revision>
  <dc:subject/>
  <dc:title>Уведомление о проведении открытого запроса предложений</dc:title>
</cp:coreProperties>
</file>