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 w:eastAsia="ru-RU"/>
        </w:rPr>
        <w:t>ПИР ССПИ ПС 110 кВ  Организация каналов связи - активное сетевое оборудование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-июнь 2014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00 000 </w:t>
      </w:r>
      <w:r>
        <w:rPr/>
        <w:t>(Двести тысяч</w:t>
      </w:r>
      <w:r>
        <w:rPr>
          <w:b/>
        </w:rPr>
        <w:t>)</w:t>
      </w:r>
      <w:r>
        <w:rPr/>
        <w:t xml:space="preserve">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6 000 </w:t>
      </w:r>
      <w:r>
        <w:rPr/>
        <w:t>(Тридцать шесть тысяч</w:t>
      </w:r>
      <w:r>
        <w:rPr>
          <w:b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236 000 </w:t>
      </w:r>
      <w:r>
        <w:rPr/>
        <w:t xml:space="preserve">(Двести тридцать шесть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9T12:05:00Z</dcterms:modified>
  <cp:revision>34</cp:revision>
  <dc:subject/>
  <dc:title>Уведомление о проведении открытого запроса предложений</dc:title>
</cp:coreProperties>
</file>