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элегазовых измерительных трансформаторов напряжения 35-110 кВ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1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1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1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791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11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1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1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1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1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11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927911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791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1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1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12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1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1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1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92791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927912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1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92791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7913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92791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791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7913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7913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7913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7913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7913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7913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927913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927914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9279141">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9279142">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79279143">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79279144">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79279145">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79279146">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7927914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79279148">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5</w:t>
            </w:r>
          </w:hyperlink>
        </w:p>
        <w:p>
          <w:pPr>
            <w:pStyle w:val="Contents2"/>
            <w:rPr>
              <w:rFonts w:ascii="Calibri" w:hAnsi="Calibri" w:cs="Calibri"/>
              <w:b w:val="false"/>
              <w:b w:val="false"/>
              <w:sz w:val="22"/>
              <w:szCs w:val="22"/>
            </w:rPr>
          </w:pPr>
          <w:hyperlink w:anchor="__RefHeading___Toc379279149">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b w:val="false"/>
              <w:b w:val="false"/>
              <w:sz w:val="22"/>
              <w:szCs w:val="22"/>
            </w:rPr>
          </w:pPr>
          <w:hyperlink w:anchor="__RefHeading___Toc379279150">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p>
        <w:p>
          <w:pPr>
            <w:pStyle w:val="Contents2"/>
            <w:rPr>
              <w:rFonts w:ascii="Calibri" w:hAnsi="Calibri" w:cs="Calibri"/>
              <w:sz w:val="22"/>
              <w:szCs w:val="22"/>
            </w:rPr>
          </w:pPr>
          <w:hyperlink w:anchor="__RefHeading___Toc379279151">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791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79109"/>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9</w:t>
      </w:r>
      <w:r>
        <w:rPr>
          <w:b/>
          <w:sz w:val="22"/>
          <w:szCs w:val="22"/>
        </w:rPr>
        <w:t xml:space="preserve">» </w:t>
      </w:r>
      <w:r>
        <w:rPr>
          <w:b/>
          <w:sz w:val="22"/>
          <w:szCs w:val="22"/>
          <w:lang w:val="ru-RU"/>
        </w:rPr>
        <w:t>марта</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элегазовых измерительных трансформаторов напряжения 35-110 кВ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927911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79111"/>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79112"/>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927911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9279114"/>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6</w:t>
      </w:r>
      <w:r>
        <w:rPr>
          <w:sz w:val="22"/>
          <w:szCs w:val="22"/>
        </w:rPr>
        <w:t>0 календарных дней с момента заключения договора.</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9279115"/>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Техническое задание на поставку элегазовых измерительных трансформаторов напряжения 35-110 кВ для нужд ОАО «МРСК Центра» (филиала «Кострома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927911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927911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9279118"/>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927911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927912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927912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927912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927912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927912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1 372 301 </w:t>
      </w:r>
      <w:r>
        <w:rPr>
          <w:sz w:val="22"/>
          <w:szCs w:val="22"/>
        </w:rPr>
        <w:t xml:space="preserve">(Один миллион триста семьдесят две тысячи триста один) рубль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247 014 </w:t>
      </w:r>
      <w:r>
        <w:rPr>
          <w:sz w:val="22"/>
          <w:szCs w:val="22"/>
        </w:rPr>
        <w:t>(Двести сорок семь тысяч четырнадцать) рублей 18 коп. РФ;</w:t>
      </w:r>
      <w:r>
        <w:rPr>
          <w:b/>
          <w:sz w:val="22"/>
          <w:szCs w:val="22"/>
        </w:rPr>
        <w:t xml:space="preserve"> 1 619 315 </w:t>
      </w:r>
      <w:r>
        <w:rPr>
          <w:sz w:val="22"/>
          <w:szCs w:val="22"/>
        </w:rPr>
        <w:t>(Один миллион шестьсот девятнадцать тысяч триста пятнадцать) рублей 18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927912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9279126"/>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9279127"/>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4</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927912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4</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927912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9279130"/>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927913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927913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9279133"/>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9279134"/>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9279135"/>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927913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927913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927913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927913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927914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9279141"/>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5"/>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70" w:name="__RefHeading___Toc379279142"/>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9279143"/>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9279144"/>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9279145"/>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9279146"/>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9279147"/>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9279148"/>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9279149"/>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9279150"/>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9279151"/>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газовых измерительных трансформаторов напряжения 35-110 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газовых измерительных трансформаторов напряжения 35-110 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газовых измерительных трансформаторов напряжения 35-110 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газовых измерительных трансформаторов напряжения 35-110 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газовых измерительных трансформаторов напряжения 35-110 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5"/>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3-19T11:06:00Z</dcterms:modified>
  <cp:revision>175</cp:revision>
  <dc:subject/>
  <dc:title>Типовая закупочная документация</dc:title>
</cp:coreProperties>
</file>