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газовых измерительных трансформаторов напряжения 35-110 кВ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372 301 </w:t>
      </w:r>
      <w:r>
        <w:rPr/>
        <w:t xml:space="preserve">(Один миллион триста семьдесят две тысячи триста один) рубль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47 014 </w:t>
      </w:r>
      <w:r>
        <w:rPr/>
        <w:t>(Двести сорок семь тысяч четырнадцать) рублей 18 коп. РФ;</w:t>
      </w:r>
      <w:r>
        <w:rPr>
          <w:b/>
        </w:rPr>
        <w:t xml:space="preserve"> 1 619 315 </w:t>
      </w:r>
      <w:r>
        <w:rPr/>
        <w:t>(Один миллион шестьсот девятнадцать тысяч триста пятнадцать) рублей 18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19T11:04:00Z</dcterms:modified>
  <cp:revision>32</cp:revision>
  <dc:subject/>
  <dc:title>Уведомление о проведении открытого запроса предложений</dc:title>
</cp:coreProperties>
</file>