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нтейнеров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огласно срокам указанным в технических заданиях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03 528 </w:t>
      </w:r>
      <w:r>
        <w:rPr/>
        <w:t>(Восемьсот три тысячи пятьсот двадцать восем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44 635 </w:t>
      </w:r>
      <w:r>
        <w:rPr/>
        <w:t xml:space="preserve">(Сто сорок четыре тысячи шестьсот тридцать пять) рублей </w:t>
      </w:r>
      <w:r>
        <w:rPr>
          <w:lang w:val="ru-RU"/>
        </w:rPr>
        <w:t>04</w:t>
      </w:r>
      <w:r>
        <w:rPr/>
        <w:t xml:space="preserve"> коп. РФ;</w:t>
      </w:r>
      <w:r>
        <w:rPr>
          <w:b/>
        </w:rPr>
        <w:t xml:space="preserve"> 948 163 </w:t>
      </w:r>
      <w:r>
        <w:rPr/>
        <w:t>(Девятьсот сорок восемь тысяч сто шестьдесят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19T07:34:00Z</dcterms:modified>
  <cp:revision>32</cp:revision>
  <dc:subject/>
  <dc:title>Уведомление о проведении открытого запроса предложений</dc:title>
</cp:coreProperties>
</file>