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расчистке просек В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нь – октя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(желательно не менее одного года) и репутацией (наличие писем-отзывов об аналогичных выполненных ранее работах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ценка финансовой устойчивости предприятия должна быть не ниже 50 баллов, согласно методике оценки, приведенной в Приложении №2 к Конкурсной документации, с которой можно ознакомиться в порядке, указанном в п. 4 настоящего Изве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Члены объединений, являющихся коллективными участниками закупок, должны иметь соглашение между собой (иной документ), соответствующее нормам Гражданского кодекса РФ, в котором определены права и обязанности сторон и установлен лидер коллективного участника. В соглашении должна быть установлена солидарная ответственность по обязательствам, связанным с участием в закупках, заключением и последующем исполнением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иметь за последние 3 (три) года не менее 2-х (двух) завершенных проектов аналогичных по выполняемым поставкам, работам, услугам (в т.ч. объемам поставок, работ, услуг) и общей сумме договоров. Для генерального подряда: на объекте, классом напряжения не более чем на 1 класс ниже объекта закупки, в качестве генподрядчика либо субподрядчика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10.06.2013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55 631 560 (Пятьдесят пять миллионов шестьсот тридцать одна тысяча пятьсот шестьдесят</w:t>
      </w:r>
      <w:r>
        <w:rPr>
          <w:b/>
          <w:lang w:val="ru-RU"/>
        </w:rPr>
        <w:t>)</w:t>
      </w:r>
      <w:r>
        <w:rPr>
          <w:b/>
        </w:rPr>
        <w:t xml:space="preserve"> рублей 2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0.06.2013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советник генерального директора</w:t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19T13:28:00Z</dcterms:modified>
  <cp:revision>33</cp:revision>
  <dc:subject/>
  <dc:title>Уведомление о проведении открытого запроса предложений</dc:title>
</cp:coreProperties>
</file>