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рузоподъемных механизм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срокам указанных в технических заданиях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81 668 </w:t>
      </w:r>
      <w:r>
        <w:rPr/>
        <w:t>(Пятьсот восемьдесят одна тысяча шестьсот шестьдесят во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04 700 </w:t>
      </w:r>
      <w:r>
        <w:rPr/>
        <w:t xml:space="preserve">(Сто четыре тысячи семьсот) рублей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686 368 </w:t>
      </w:r>
      <w:r>
        <w:rPr/>
        <w:t xml:space="preserve">(Шестьсот восемьдесят шесть тысяч триста шестьдесят восемь) рублей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7T13:02:00Z</dcterms:modified>
  <cp:revision>34</cp:revision>
  <dc:subject/>
  <dc:title>Уведомление о проведении открытого запроса предложений</dc:title>
</cp:coreProperties>
</file>