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змерительных трансформаторов тока 35-110 кВ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303 571 </w:t>
      </w:r>
      <w:r>
        <w:rPr/>
        <w:t xml:space="preserve">(Два миллиона триста три тысячи пятьсот семьдесят один) рубль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14 642 </w:t>
      </w:r>
      <w:r>
        <w:rPr/>
        <w:t>(Четыреста четырнадцать тысяч шестьсот сорок два) рубл</w:t>
      </w:r>
      <w:r>
        <w:rPr>
          <w:lang w:val="ru-RU"/>
        </w:rPr>
        <w:t>я</w:t>
      </w:r>
      <w:r>
        <w:rPr/>
        <w:t xml:space="preserve"> 18 коп. РФ;</w:t>
      </w:r>
      <w:r>
        <w:rPr>
          <w:b/>
        </w:rPr>
        <w:t xml:space="preserve"> 2 718 213 </w:t>
      </w:r>
      <w:r>
        <w:rPr/>
        <w:t>(Два миллиона семьсот восемнадцать тысяч двести тринадцать) рублей 18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17T12:07:00Z</dcterms:modified>
  <cp:revision>32</cp:revision>
  <dc:subject/>
  <dc:title>Уведомление о проведении открытого запроса предложений</dc:title>
</cp:coreProperties>
</file>