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kern w:val="2"/>
        </w:rPr>
        <w:t>ПИР, СМР и ПНР  ЛЭП-10(6) кВ, ТП-10(6)/0,4 кВ, ЛЭП-0,4 кВ, Реконструкция ПС 110/6 кВ Тепличная, расположенных в г. Липецке, Грязинском, Данковском и Елецком, районах по договорам ТП (лот 126)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2 026 801 </w:t>
      </w:r>
      <w:r>
        <w:rPr>
          <w:lang w:val="ru-RU"/>
        </w:rPr>
        <w:t>(два миллиона двадцать шесть тысяч восемьсот один) рубль 04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3-11T07:37:00Z</dcterms:modified>
  <cp:revision>41</cp:revision>
  <dc:subject/>
  <dc:title>Уведомление о проведении открытого запроса предложений</dc:title>
</cp:coreProperties>
</file>