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ПИР, СМР и ПНР  ЛЭП-10(6) кВ, ТП-10(6)/0,4 кВ, ЛЭП-0,4 кВ, Реконструкция ПС 110/35/10 кВ Березовка, расположенных в Липецком, Добринском и Данковском районах по договорам ТП (лот 121)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0 274 348 </w:t>
      </w:r>
      <w:r>
        <w:rPr>
          <w:lang w:val="ru-RU"/>
        </w:rPr>
        <w:t>(десять миллионов двести семьдесят четыре тысячи триста сорок восемь) рублей 5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3-11T06:42:00Z</dcterms:modified>
  <cp:revision>39</cp:revision>
  <dc:subject/>
  <dc:title>Уведомление о проведении открытого запроса предложений</dc:title>
</cp:coreProperties>
</file>