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по техперевооружению ПС 110 кВ Новоусманская «под ключ» для технологического присоединения ЗАО «Тандер»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3 месяцев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3 </w:t>
      </w:r>
      <w:r>
        <w:rPr/>
        <w:t>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2 702 294,4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</w:t>
      </w:r>
      <w:r>
        <w:rPr>
          <w:lang w:val="ru-RU"/>
        </w:rPr>
        <w:t>миллиона</w:t>
      </w:r>
      <w:r>
        <w:rPr/>
        <w:t xml:space="preserve"> </w:t>
      </w:r>
      <w:r>
        <w:rPr>
          <w:lang w:val="ru-RU"/>
        </w:rPr>
        <w:t>семьсот две тысячи двести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</w:t>
      </w:r>
      <w:r>
        <w:rPr/>
        <w:t>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r>
        <w:rPr>
          <w:color w:val="0000FF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u w:val="single"/>
            <w:lang w:val="en-US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 xml:space="preserve">        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4-03-07T08:05:00Z</dcterms:modified>
  <cp:revision>44</cp:revision>
  <dc:subject/>
  <dc:title>Уведомление о проведении открытого запроса предложений</dc:title>
</cp:coreProperties>
</file>