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реконструкции ТП 10-0,4кВ «под ключ» для технологического присоединения сиротского приюта Покровского храма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3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Воронеж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709 038,40</w:t>
      </w:r>
      <w:r>
        <w:rPr/>
        <w:t xml:space="preserve"> (</w:t>
      </w:r>
      <w:r>
        <w:rPr>
          <w:lang w:val="ru-RU"/>
        </w:rPr>
        <w:t>семьсот девять тысяч три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r>
        <w:rPr>
          <w:color w:val="0000FF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u w:val="single"/>
            <w:lang w:val="en-US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 xml:space="preserve">    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ндратьев Александр Владимирович</cp:lastModifiedBy>
  <cp:lastPrinted>2011-02-21T07:38:00Z</cp:lastPrinted>
  <dcterms:modified xsi:type="dcterms:W3CDTF">2014-03-06T06:18:00Z</dcterms:modified>
  <cp:revision>38</cp:revision>
  <dc:subject/>
  <dc:title>Уведомление о проведении открытого запроса предложений</dc:title>
</cp:coreProperties>
</file>