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работ по проектированию  техперевооружения ПС 110 кВ с заменой ТТ и ТН под ССПИ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до 31.05.</w:t>
      </w:r>
      <w:r>
        <w:rPr/>
        <w:t>2014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369 244 </w:t>
      </w:r>
      <w:r>
        <w:rPr/>
        <w:t>(Триста шестьдесят девять тысяч двести сорок четыре) руб</w:t>
      </w:r>
      <w:r>
        <w:rPr>
          <w:lang w:val="ru-RU"/>
        </w:rPr>
        <w:t>л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66 463 </w:t>
      </w:r>
      <w:r>
        <w:rPr/>
        <w:t>(Шестьдесят шесть тысяч четыреста шестьдесят три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коп. РФ;</w:t>
      </w:r>
      <w:r>
        <w:rPr>
          <w:b/>
        </w:rPr>
        <w:t xml:space="preserve"> 435 707 </w:t>
      </w:r>
      <w:r>
        <w:rPr/>
        <w:t xml:space="preserve">(Четыреста тридцать пять тысяч семьсот семь) рублей </w:t>
      </w:r>
      <w:r>
        <w:rPr>
          <w:lang w:val="ru-RU"/>
        </w:rPr>
        <w:t>9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2-28T06:06:00Z</dcterms:modified>
  <cp:revision>35</cp:revision>
  <dc:subject/>
  <dc:title>Уведомление о проведении открытого запроса предложений</dc:title>
</cp:coreProperties>
</file>