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ЛЭП-10(6)/0,4кВ, ТП-10(6)/0,4кВ, ЛЭП-0,4кВ расположенных в Задонском и Елецком районах по договорам ТП (лот 119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90 календарных дней с момента подписа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Реновация, включенная РЭК в тариф (прибыль на развитие производства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448 454 </w:t>
      </w:r>
      <w:r>
        <w:rPr/>
        <w:t>(</w:t>
      </w:r>
      <w:r>
        <w:rPr>
          <w:lang w:val="ru-RU"/>
        </w:rPr>
        <w:t>четыреста сорок восемь тысяч четыреста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4-02-24T06:29:00Z</dcterms:modified>
  <cp:revision>36</cp:revision>
  <dc:subject/>
  <dc:title>Уведомление о проведении открытого запроса предложений</dc:title>
</cp:coreProperties>
</file>