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</w:t>
      </w:r>
      <w:r>
        <w:rPr>
          <w:bCs/>
        </w:rPr>
        <w:t xml:space="preserve">заключения Договора на выполнение </w:t>
      </w:r>
      <w:r>
        <w:rPr/>
        <w:t>ПИР, СМР и ПНР ЛЭП-10(6) кВ, ТП-10(6)/0,4 кВ, ЛЭП-0,4 кВ, реконструкция ПС 35/10 кВ Стебаево, расположенных в Липецком, Грязинском, Усманском и Елецком районах по договорам технологического присоединения (лот 117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Реновация, включенная РЭК в тариф (прибыль на развитие производства), амортизация отчетного пери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8 122 054,46 </w:t>
      </w:r>
      <w:r>
        <w:rPr/>
        <w:t>(</w:t>
      </w:r>
      <w:r>
        <w:rPr>
          <w:lang w:val="ru-RU"/>
        </w:rPr>
        <w:t>восемь миллионов сто двадцать две тысячи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еек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2-24T07:44:00Z</dcterms:modified>
  <cp:revision>38</cp:revision>
  <dc:subject/>
  <dc:title>Уведомление о проведении открытого запроса предложений</dc:title>
</cp:coreProperties>
</file>