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94-ИА-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067404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0674047">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80674048">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80674049">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0674050">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0674051">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067405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8067405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067405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0674055">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80674056">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0674057">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80674058">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80674059">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80674060">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80674061">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80674062">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80674063">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80674064">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80674065">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80674066">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0674067">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0674068">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80674069">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80674070">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80674071">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806740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80674047"/>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b/>
          <w:sz w:val="24"/>
          <w:szCs w:val="24"/>
        </w:rPr>
        <w:t xml:space="preserve">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выполнение работ</w:t>
      </w:r>
      <w:r>
        <w:rPr>
          <w:b/>
          <w:bCs/>
          <w:sz w:val="24"/>
          <w:szCs w:val="24"/>
        </w:rPr>
        <w:t xml:space="preserve"> по проектированию и строительству сетей внешнего электроснабжения для осуществления технологического присоединения в Костромской области в 2 кв. 2014г.</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lang w:val="ru-RU"/>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80674048"/>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80674049"/>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80674050"/>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80674051"/>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80674052"/>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
          <w:sz w:val="24"/>
          <w:szCs w:val="24"/>
        </w:rPr>
        <w:t>до 30 апреля 2014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80674053"/>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80674054"/>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80674055"/>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80674056"/>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80674057"/>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80674058"/>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r>
        <w:rPr>
          <w:b/>
          <w:sz w:val="24"/>
          <w:szCs w:val="24"/>
        </w:rPr>
        <w:t>по Лоту №</w:t>
      </w:r>
      <w:r>
        <w:rPr>
          <w:b/>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80674059"/>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80674060"/>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80674061"/>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03» марта 2014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80674062"/>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80674063"/>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80674064"/>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80674065"/>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80674066"/>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80674067"/>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80674068"/>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80674069"/>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80674070"/>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80674071"/>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4-02-24T08:45:00Z</dcterms:modified>
  <cp:revision>66</cp:revision>
  <dc:subject/>
  <dc:title>Типовая закупочная документация</dc:title>
</cp:coreProperties>
</file>