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выполнение </w:t>
      </w:r>
      <w:r>
        <w:rPr/>
        <w:t>ПИР, СМР, ПНР ЛЭП-10(6)/0,4кВ, ТП-10(6)/0,4кВ, ЛЭП-0,4кВ, реконструкция ПС 35/10кВ Стебаево, расположенных в Липецком, Грязинском, Усманском, Добринском, Добровском, Лебедянском, Лев-Толстовском, Чаплыгинском, Данковском, Долгоруковском, Хлевенском, Тербунском, Задонском, Елецком районах по договорам ТП (лот 116)</w:t>
      </w:r>
      <w:r>
        <w:rPr>
          <w:lang w:val="ru-RU"/>
        </w:rPr>
        <w:t xml:space="preserve"> для нужд О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90 календарных дней с момента подписания Договора</w:t>
      </w:r>
      <w:r>
        <w:rPr/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Реновация, включенная РЭК в тариф (прибыль на развитие производства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7 345 430 </w:t>
      </w:r>
      <w:r>
        <w:rPr/>
        <w:t>(</w:t>
      </w:r>
      <w:r>
        <w:rPr>
          <w:lang w:val="ru-RU"/>
        </w:rPr>
        <w:t>семь миллионов триста сорок пять тысяч четыреста три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38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Бронникову Никите Юрьевичу, контактный телефон: (4742) 22-83-03, адрес электронной почты: </w:t>
      </w:r>
      <w:hyperlink r:id="rId3">
        <w:r>
          <w:rPr>
            <w:rStyle w:val="InternetLink"/>
            <w:lang w:val="en-US"/>
          </w:rPr>
          <w:t>bronni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u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ronnikov.nu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Бронников Никита Юрьевич</cp:lastModifiedBy>
  <cp:lastPrinted>2011-02-21T07:38:00Z</cp:lastPrinted>
  <dcterms:modified xsi:type="dcterms:W3CDTF">2014-02-24T07:29:00Z</dcterms:modified>
  <cp:revision>36</cp:revision>
  <dc:subject/>
  <dc:title>Уведомление о проведении открытого запроса предложений</dc:title>
</cp:coreProperties>
</file>