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работ</w:t>
      </w:r>
      <w:r>
        <w:rPr/>
        <w:t xml:space="preserve"> </w:t>
      </w:r>
      <w:r>
        <w:rPr>
          <w:lang w:val="ru-RU"/>
        </w:rPr>
        <w:t>по проектированию и строительству (реконструкции) сетей внешнего электроснабжения для осуществления технологического присоединения объектов в Гаврилов-Ямском, Некрасовском, Любимском, Ярославском районах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126 651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евять миллионов сто двадцать шесть тысяч шес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2-24T10:04:00Z</dcterms:modified>
  <cp:revision>45</cp:revision>
  <dc:subject/>
  <dc:title>Уведомление о проведении открытого запроса предложений</dc:title>
</cp:coreProperties>
</file>