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деревянных опор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393763, Тамбовская область, Мичуринский район, п. Зелёный Гай, п/ст 220 к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6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 098 676 </w:t>
      </w:r>
      <w:r>
        <w:rPr/>
        <w:t>(Три миллиона девяносто восемь тысяч шестьсот семьдесят шест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57 761 </w:t>
      </w:r>
      <w:r>
        <w:rPr/>
        <w:t>(Пятьсот пятьдесят семь тысяч семьсот шестьдесят один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6</w:t>
      </w:r>
      <w:r>
        <w:rPr/>
        <w:t>8 коп. РФ;</w:t>
      </w:r>
      <w:r>
        <w:rPr>
          <w:b/>
        </w:rPr>
        <w:t xml:space="preserve"> 3 656 437 </w:t>
      </w:r>
      <w:r>
        <w:rPr/>
        <w:t xml:space="preserve">(Три миллиона шестьсот пятьдесят шесть тысяч четыреста тридцать семь) рублей </w:t>
      </w:r>
      <w:r>
        <w:rPr>
          <w:lang w:val="ru-RU"/>
        </w:rPr>
        <w:t>6</w:t>
      </w:r>
      <w:r>
        <w:rPr/>
        <w:t>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24T08:41:00Z</dcterms:modified>
  <cp:revision>32</cp:revision>
  <dc:subject/>
  <dc:title>Уведомление о проведении открытого запроса предложений</dc:title>
</cp:coreProperties>
</file>