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оборудования, выполнение строительно-монтажных и пусконаладочных работ для модернизации систем телемеханики ПС Борки, ПС Осташков, ПС Торжок, РП Кашин для нужд ОАО «МРСК Центра» (филиала «Тверь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4305 от 19.02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оборудования, выполнение строительно-монтажных и пусконаладочных работ для модернизации систем телемеханики ПС Борки, ПС Осташков, ПС Торжок, РП Кашин для нужд ОАО «МРСК Центра» (филиала «Тверь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на поставку оборудования, выполнение строительно-монтажных и пусконаладочных работ для модернизации систем телемеханики ПС Борки, ПС Осташков, ПС Торжок, РП Кашин для нужд ОАО «МРСК Центра» (филиала «Тверьэнерго»)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3.04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в</w:t>
      </w:r>
      <w:r>
        <w:rPr>
          <w:bCs/>
          <w:sz w:val="24"/>
          <w:szCs w:val="24"/>
        </w:rPr>
        <w:t xml:space="preserve"> течение 4 месяцев с момента заключения договора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3.04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3.04.2013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240" w:before="100" w:after="0"/>
        <w:ind w:left="0" w:hanging="0"/>
        <w:rPr/>
      </w:pPr>
      <w:r>
        <w:rPr>
          <w:b/>
          <w:sz w:val="24"/>
          <w:szCs w:val="24"/>
        </w:rPr>
        <w:t>Пункт 2.1.2 Конкурсной документации: «</w:t>
      </w:r>
      <w:r>
        <w:rPr>
          <w:sz w:val="24"/>
          <w:szCs w:val="24"/>
        </w:rPr>
        <w:t>Сроки выполнения работ: в</w:t>
      </w:r>
      <w:r>
        <w:rPr>
          <w:bCs/>
          <w:sz w:val="24"/>
          <w:szCs w:val="24"/>
        </w:rPr>
        <w:t xml:space="preserve"> течение 4 месяцев с момента заключения договора</w:t>
      </w:r>
      <w:r>
        <w:rPr>
          <w:sz w:val="24"/>
          <w:szCs w:val="24"/>
        </w:rPr>
        <w:t>.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оборудования, выполнение строительно-монтажных и пусконаладочных работ для модернизации систем телемеханики ПС Борки, ПС Осташков, ПС Торжок, РП Кашин для нужд ОАО «МРСК Центра» (филиала «Тверь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оборудования, выполнение строительно-монтажных и пусконаладочных работ для модернизации систем телемеханики ПС Борки, ПС Осташков, ПС Торжок, РП Кашин для нужд ОАО «МРСК Центра» (филиала «Тверь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4305 от 19.02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3-18T06:51:00Z</dcterms:modified>
  <cp:revision>110</cp:revision>
  <dc:subject/>
  <dc:title> </dc:title>
</cp:coreProperties>
</file>