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ремонту средств измерений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77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67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67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928677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677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677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928677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6779">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928678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928678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928678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678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678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6785">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678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928678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678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6789">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9286790">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9286791">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928679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928679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86794">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9286795">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8679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86797">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86798">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86799">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8680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86801">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8680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9286803">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79286804">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928680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9286806">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7928680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928680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9286809">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7928681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928681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928681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928681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928681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9286815">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sz w:val="22"/>
              <w:szCs w:val="22"/>
            </w:rPr>
          </w:pPr>
          <w:hyperlink w:anchor="__RefHeading___Toc379286816">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792867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9286773"/>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9</w:t>
      </w:r>
      <w:r>
        <w:rPr>
          <w:b/>
          <w:sz w:val="22"/>
          <w:szCs w:val="22"/>
        </w:rPr>
        <w:t xml:space="preserve">» </w:t>
      </w:r>
      <w:r>
        <w:rPr>
          <w:b/>
          <w:sz w:val="22"/>
          <w:szCs w:val="22"/>
          <w:lang w:val="ru-RU"/>
        </w:rPr>
        <w:t>февра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средств измерений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928677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9286775"/>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9286776"/>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9286777"/>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9286778"/>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с момента заключения договора по 31.12.2014г.;</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9286779"/>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ремонту средств измерений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9286780"/>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9286781"/>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9286782"/>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9286783"/>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9286784"/>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9286785"/>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9286786"/>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9286787"/>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19"/>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2 883 066,00</w:t>
      </w:r>
      <w:r>
        <w:rPr>
          <w:sz w:val="22"/>
          <w:szCs w:val="22"/>
        </w:rPr>
        <w:t xml:space="preserve"> (два миллиона восемьсот восемьдесят три тысячи шестьдесят шесть) рублей 00 копеек РФ, без учета НДС; НДС составляет </w:t>
      </w:r>
      <w:r>
        <w:rPr>
          <w:b/>
          <w:sz w:val="22"/>
          <w:szCs w:val="22"/>
        </w:rPr>
        <w:t>518 951,88</w:t>
      </w:r>
      <w:r>
        <w:rPr>
          <w:sz w:val="22"/>
          <w:szCs w:val="22"/>
        </w:rPr>
        <w:t xml:space="preserve"> (пятьсот восемнадцать тысяч девятьсот пятьдесят один) рубль 88 копеек РФ; </w:t>
      </w:r>
      <w:r>
        <w:rPr>
          <w:b/>
          <w:sz w:val="22"/>
          <w:szCs w:val="22"/>
        </w:rPr>
        <w:t>3 402 017,88</w:t>
      </w:r>
      <w:r>
        <w:rPr>
          <w:sz w:val="22"/>
          <w:szCs w:val="22"/>
        </w:rPr>
        <w:t xml:space="preserve"> (три миллиона четыреста две тысячи семнадцать) рублей 88 копеек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9286788"/>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9286789"/>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9286790"/>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9286791"/>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9286792"/>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7</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9286793"/>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9286794"/>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9286795"/>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9286796"/>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9286797"/>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9286798"/>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9286799"/>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6800"/>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9286801"/>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9286802"/>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9286803"/>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9286804"/>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9286805"/>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9286806"/>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9286807"/>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9286808"/>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9286809"/>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19"/>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9"/>
        </w:numPr>
        <w:spacing w:before="100" w:after="100"/>
        <w:rPr/>
      </w:pPr>
      <w:bookmarkStart w:id="181" w:name="__RefHeading___Toc379286810"/>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9286811"/>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9286812"/>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79286813"/>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79286814"/>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6815"/>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6816"/>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редств измерени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редств измерени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редств измерени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4-02-19T12:28:00Z</dcterms:modified>
  <cp:revision>613</cp:revision>
  <dc:subject/>
  <dc:title>Типовая закупочная документация</dc:title>
</cp:coreProperties>
</file>