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иложение №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  1    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ручению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№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______________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21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33655</wp:posOffset>
                </wp:positionV>
                <wp:extent cx="3401695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АО «МРСК Центр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«__»________2013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85pt;height:65.05pt;mso-wrap-distance-left:9.05pt;mso-wrap-distance-right:9.05pt;mso-wrap-distance-top:0pt;mso-wrap-distance-bottom:0pt;margin-top:2.65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АО «МРСК Центр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«__»________2013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820" w:hanging="4820"/>
        <w:rPr>
          <w:sz w:val="24"/>
          <w:szCs w:val="24"/>
        </w:rPr>
      </w:pPr>
      <w:r>
        <w:rPr/>
        <w:drawing>
          <wp:inline distT="0" distB="0" distL="0" distR="0">
            <wp:extent cx="5937885" cy="158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конкурса по выбору подрядчика на </w:t>
      </w:r>
    </w:p>
    <w:p>
      <w:pPr>
        <w:pStyle w:val="TextBodyIndent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оведение СМР и ПНР по установке системы компенсации емкостного тока замыкания на «землю» 10 кВ ПС 110/35/10 кВ Никифоровская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и ПНР по установке системы компенсации емкостного тока замыкания на «землю» 10 кВ на ПС 110/35/10 кВ Никифоровская должны производиться в полном соответствии с проектом выполненным ООО ПМП «Контакт» № 12-172-2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 xml:space="preserve">Дугогасящий ректор 10 кВ (ДГР) в комплекте с нейтралеобразующим трансформатором, однополюсным разъединителем и микропроцессорным блоком автоматического регулирования ДГР поставляются Заказчиком, все строительные материалы,  кабельно – проводниковая продукция, укомплектованная линейная ячейка 10 кВ (вакуумный выключатель, РЗА, защита от дуговых замыканий и т.д.) поставляются Подрядчиком согласно проектным спецификациям, опросным листам, ГОСТ и ТУ. 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42" w:leader="none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Участвующие в конкурс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5 лет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оизводимые организацией должны быть застрахованы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а </w:t>
      </w:r>
      <w:r>
        <w:rPr>
          <w:sz w:val="24"/>
          <w:szCs w:val="24"/>
        </w:rPr>
        <w:t>системы компенсации емкостного тока замыкания на «землю» 10 кВ на ПС 110/35/10 кВ Никифоровская</w:t>
      </w:r>
      <w:r>
        <w:rPr>
          <w:bCs/>
          <w:sz w:val="24"/>
          <w:szCs w:val="24"/>
        </w:rPr>
        <w:t>, производится на территории расположенной в</w:t>
      </w:r>
    </w:p>
    <w:p>
      <w:pPr>
        <w:pStyle w:val="TextBodyIndent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642"/>
        <w:gridCol w:w="240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85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йо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sz w:val="24"/>
                <w:szCs w:val="24"/>
                <w:lang w:val="ru-RU" w:eastAsia="ru-RU"/>
              </w:rPr>
              <w:t xml:space="preserve">Город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мбовск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икифоровск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.Дмитриевка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строительства.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76"/>
        <w:ind w:left="0" w:hanging="11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реализация инвестиционной программы филиала ОАО «МРСК Центра»-«Тамбовэнерго» 2013 года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- договор об осуществлении технологического присоединения № 40689244 от 07.03.2013г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строительству подстан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ОАО «МРСК Центра», утвержденные приказом ОАО «МРСК Центра» от 8.01.2008 г. № 15, с изменениями и дополнениями приказом № 138-ЦА от 27.05.2010г.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дийность строительства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ство выполняется в соответствии с настоящим техническим заданием в 4 этап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готовительные работы, поставка необходимого оборудования, рекультивация земл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уско-наладочные рабо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благоустройству территор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поставляемому оборудованию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540"/>
        <w:jc w:val="both"/>
        <w:rPr>
          <w:rStyle w:val="Applestylespan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Устанавливаем</w:t>
      </w:r>
      <w:r>
        <w:rPr>
          <w:rStyle w:val="Applestylespan"/>
          <w:color w:val="000000"/>
          <w:sz w:val="24"/>
          <w:szCs w:val="24"/>
          <w:lang w:val="ru-RU"/>
        </w:rPr>
        <w:t>ая</w:t>
      </w:r>
      <w:r>
        <w:rPr>
          <w:rStyle w:val="Applestylespan"/>
          <w:color w:val="000000"/>
          <w:sz w:val="24"/>
          <w:szCs w:val="24"/>
        </w:rPr>
        <w:t xml:space="preserve"> ячейк</w:t>
      </w:r>
      <w:r>
        <w:rPr>
          <w:rStyle w:val="Applestylespan"/>
          <w:color w:val="000000"/>
          <w:sz w:val="24"/>
          <w:szCs w:val="24"/>
          <w:lang w:val="ru-RU"/>
        </w:rPr>
        <w:t>а</w:t>
      </w:r>
      <w:r>
        <w:rPr>
          <w:rStyle w:val="Applestylespan"/>
          <w:color w:val="000000"/>
          <w:sz w:val="24"/>
          <w:szCs w:val="24"/>
        </w:rPr>
        <w:t xml:space="preserve"> 10 кВ должн</w:t>
      </w:r>
      <w:r>
        <w:rPr>
          <w:rStyle w:val="Applestylespan"/>
          <w:color w:val="000000"/>
          <w:sz w:val="24"/>
          <w:szCs w:val="24"/>
          <w:lang w:val="ru-RU"/>
        </w:rPr>
        <w:t>а</w:t>
      </w:r>
      <w:r>
        <w:rPr>
          <w:rStyle w:val="Applestylespan"/>
          <w:color w:val="000000"/>
          <w:sz w:val="24"/>
          <w:szCs w:val="24"/>
        </w:rPr>
        <w:t xml:space="preserve"> стыковаться с существующими типа К-47 без переходного шкафа.</w:t>
      </w:r>
      <w:r>
        <w:rPr>
          <w:rStyle w:val="Applestylespan"/>
          <w:color w:val="000000"/>
          <w:sz w:val="24"/>
          <w:szCs w:val="24"/>
          <w:lang w:val="ru-RU"/>
        </w:rPr>
        <w:t xml:space="preserve"> Ячейку доукомплектовать шинными вставками для присоединения к соседней ячейки. Технические требования к ячейкам наружной установки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jc w:val="both"/>
        <w:rPr>
          <w:rStyle w:val="Applestylespan"/>
          <w:sz w:val="24"/>
          <w:szCs w:val="24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7"/>
        <w:gridCol w:w="856"/>
        <w:gridCol w:w="697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сборных шин, А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электродинамической стойкости , кА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для главный  цепей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для заземляющего разъединителя</w:t>
            </w:r>
          </w:p>
        </w:tc>
        <w:tc>
          <w:tcPr>
            <w:tcW w:w="3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407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изоляции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золяции (наружная)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ая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изоляции токоведущих шин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неизолированны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шина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выкатных элементов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ные</w:t>
            </w:r>
          </w:p>
        </w:tc>
      </w:tr>
      <w:tr>
        <w:trPr>
          <w:trHeight w:val="349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ожение шин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е</w:t>
            </w:r>
          </w:p>
        </w:tc>
      </w:tr>
      <w:tr>
        <w:trPr>
          <w:trHeight w:val="32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оболочек по ГОСТ 14254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управления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 по ГОСТ 16150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 (не более),  м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тмосферы по ГОСТ 15150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ейсмостойкость по шкале </w:t>
            </w:r>
            <w:r>
              <w:rPr>
                <w:color w:val="000000"/>
                <w:sz w:val="24"/>
                <w:szCs w:val="24"/>
                <w:lang w:val="en-US"/>
              </w:rPr>
              <w:t>MSK</w:t>
            </w:r>
            <w:r>
              <w:rPr>
                <w:color w:val="000000"/>
                <w:sz w:val="24"/>
                <w:szCs w:val="24"/>
              </w:rPr>
              <w:t>-64, балл</w:t>
            </w:r>
          </w:p>
        </w:tc>
        <w:tc>
          <w:tcPr>
            <w:tcW w:w="3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е значение температуры контактных соединений при эксплуатации, ºС, 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вспомогательных цепей постоянного (выпрямленного)  тока, В,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хем вспомогательных соединений КРУ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ение ячейки внутренними перегородками на отсе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дуговой защиты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атчика дуговой защи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клапанов сброса дав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 лок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ертификата соответствия требованиям безопас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механических блокиров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нутренней изоля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куум 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, 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 отключения, 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электродинамической стойкости, 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отекания тока термической стойкости, 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0,3с-ВО-180с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0,3-ВО-20с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е время отключения , мс,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время отключения, мс,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е время включения, мс, не бол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 номинальном токе, циклов «ВО», не мен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 номинальном токе отключения, операций «О», не мен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 номинальном токе отключения, циклов «ВО», не мене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ив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 цепей управления постоянного (выпрямленного) тока, 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ючение от ручного управ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просадкам напря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зонтальное (вертикально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оновка выключатель - прив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форматоры ток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, в ячейке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ожение в ячейке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тик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, Гц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первичный ток , 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вторичный ток, 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вторичных обмоток </w:t>
            </w:r>
            <w:r>
              <w:rPr>
                <w:color w:val="000000"/>
                <w:sz w:val="24"/>
                <w:szCs w:val="24"/>
              </w:rPr>
              <w:t>(линейные ячейки)</w:t>
            </w:r>
            <w:r>
              <w:rPr>
                <w:sz w:val="24"/>
                <w:szCs w:val="24"/>
              </w:rPr>
              <w:t>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я учета 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измерений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защиты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 вторичных обмоток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учета (не ниже)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измерений (не ниже)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защиты (не ниже)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кратность обмоток   для защиты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нешней изоляции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нутренней изоляции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а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 , кА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ропускной  способности, А, не менее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амплитуда импульса тока, кА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энергия, кДж/кВ Uнр, не менее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нешней изоляции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мерная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микропроцессорным устройствам защиты в составе КРУ.</w:t>
      </w:r>
    </w:p>
    <w:p>
      <w:pPr>
        <w:pStyle w:val="Style10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рминалы защит должны обеспечивать выполнение следующих основных функций: максимальная токовая защита (МТЗ) от междуфазных повреждений с контролем двух или трех фазных токов (количество ступеней и необходимость направленности защит определяется проектом);  защита от обрыва фазы питающего фидера (ЗОФ);  защита от однофазных замыканий на землю (ОЗЗ); автоматический ввод ускорения любой из ступеней МТЗ при любом включении  выключателя; формирование сигнала пуска МТЗ для организации логической защиты шин.</w:t>
      </w:r>
    </w:p>
    <w:p>
      <w:pPr>
        <w:pStyle w:val="Style10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ункции автоматики, выполняемые устройствами: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перации отключения и включения выключателя по внешним командам;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блокировка «от прыгания» выключателя, 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 и вида повреждения линии (ОМП);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 подключения внешних защит:  дуговой / от однофазных замыканий на землю;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формирование сигнала УРОВ при отказах своего выключателя;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/ двукратное АПВ;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ботка сигнала ЧАПВ после АЧР;</w:t>
      </w:r>
    </w:p>
    <w:p>
      <w:pPr>
        <w:pStyle w:val="Style10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должны обеспечивать следующие эксплуатационные возможности: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функций защит, автоматики и управления, определенных проектом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 и хранение уставок защит и автоматики, длительностью д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ескольких лет, не  зависимо от наличия питания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итания от токовых цепей при пропадании оперативного тока (определяется проектом)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чу параметров аварии, ввод и изменение уставок по линии связи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фиксацию токов и напряжений в момент аварии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измерение времени срабатывания защиты и отключения выключателя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измерение текущих фазных токов и напряжений, а также мощности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встроенные:  регистратор событий; цифровой осциллограф; часы-календарь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ыполнение  функции защиты со срабатыванием выходных реле в течение не менее 0,5 с при полном пропадании оперативного питания от номинального значения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ремя готовности устройства к работе после подачи оперативного тока не должно превышать 2 с; наработка на отказ устройства должна составлять не менее  50000 часов;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 части воздействия механических факторов устройства должны  соответствовать  группе М6 по ГОСТ 17516.1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59"/>
        <w:gridCol w:w="1984"/>
        <w:gridCol w:w="1417"/>
        <w:gridCol w:w="1032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микропроцессорных устройств защиты и авто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в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В</w:t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Входные аналоговые сигналы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входов по т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к фаз </w:t>
            </w:r>
            <w:r>
              <w:rPr>
                <w:i/>
                <w:iCs/>
                <w:smallCap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smallCaps/>
                <w:color w:val="000000"/>
                <w:sz w:val="22"/>
                <w:szCs w:val="22"/>
                <w:lang w:val="en-US"/>
              </w:rPr>
              <w:t>Ia</w:t>
            </w:r>
            <w:r>
              <w:rPr>
                <w:i/>
                <w:iCs/>
                <w:smallCap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b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Ic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),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токов, А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переменного тока,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входов по напря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Номинальное напряжение фаз (</w:t>
            </w:r>
            <w:r>
              <w:rPr>
                <w:color w:val="000000"/>
                <w:sz w:val="22"/>
                <w:szCs w:val="22"/>
                <w:lang w:val="en-US"/>
              </w:rPr>
              <w:t>U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c</w:t>
            </w:r>
            <w:r>
              <w:rPr>
                <w:color w:val="000000"/>
                <w:sz w:val="22"/>
                <w:szCs w:val="22"/>
              </w:rPr>
              <w:t xml:space="preserve"> 3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</w:rPr>
              <w:t>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диапазон напряжений, В 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Входные дискретные сигналы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в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ходные дискретные сигналы управления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4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ходных р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firstLine="56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тание микропроцессорных устройств релейной защиты  и автоматики </w:t>
      </w:r>
      <w:r>
        <w:rPr>
          <w:rStyle w:val="FontStyle82"/>
          <w:b w:val="false"/>
          <w:sz w:val="24"/>
          <w:szCs w:val="24"/>
        </w:rPr>
        <w:t>присоединения 10 кВ осуществляется от источника выпрямленного тока, напряжением 220 В. Предусмотреть установку фильтра питания для МП терминалов защит 10 к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10"/>
        <w:jc w:val="both"/>
        <w:rPr/>
      </w:pPr>
      <w:r>
        <w:rPr>
          <w:sz w:val="24"/>
          <w:szCs w:val="24"/>
        </w:rPr>
        <w:t>Требования к техническим характеристикам устройства защиты от дуговых замыканий в шкафу КРУ 10 кВ:</w:t>
      </w:r>
    </w:p>
    <w:p>
      <w:pPr>
        <w:pStyle w:val="Style14"/>
        <w:widowControl/>
        <w:spacing w:lineRule="auto" w:line="276"/>
        <w:ind w:firstLine="709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Ячейка КРУ 10 кВ должна быть оборудована устройством защиты от дуговых замыканий.</w:t>
      </w:r>
    </w:p>
    <w:p>
      <w:pPr>
        <w:pStyle w:val="Style10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устройства дуговой защиты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3006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 (переменного, постоянного, выпрямленного тока), 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22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устройства к работе после подачи оперативного питания, с, не боле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рабатывания устройства, мс, не боле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фиксируемый ток дуги, А, не боле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е и нижнее значения температуры окружающего воздуха, °С, не мене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до +5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датчиков дуг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олоконные</w:t>
            </w:r>
          </w:p>
        </w:tc>
      </w:tr>
    </w:tbl>
    <w:p>
      <w:pPr>
        <w:pStyle w:val="Normal"/>
        <w:ind w:firstLine="709"/>
        <w:jc w:val="both"/>
        <w:rPr>
          <w:bCs/>
          <w:color w:val="FF0000"/>
          <w:sz w:val="26"/>
          <w:szCs w:val="26"/>
          <w:lang w:val="en-US"/>
        </w:rPr>
      </w:pPr>
      <w:r>
        <w:rPr>
          <w:bCs/>
          <w:color w:val="FF0000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Устройство дуговой защиты должно быть выполнено на микропроцессорной элементной базе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дуговой защиты должно обеспечивать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иксацию места возникновения дугового замыкания (ячейка, отсек)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сигналов на отключение собственного выключателя, выключателя питающего ввода, секционного выключателя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сигнала  на отключение вышестоящего выключателя при отказе своего выключателя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светодиодной индикации: наличие оперативного тока, срабатывание, отказ, сработавшего датчи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личие тестового режима, позволяющего проводить проверку работоспособности устройства и датчиков без воздействия на выходные реле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количество и длины оптоволоконных датчиков дуги должны предусматривать их размещение в каждом оптически отделенном отсеке ячейки КРУ 10 кВ, но не менее трех датчиков на ячейку;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сокую помехозащищенность от оптических помех (лампы накаливания, солнечный свет, электросварка)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ответствие по помехоустойчивости требованиям ГОСТ Р51317.6.2 (МЭК 61000-6-6-99) и РД 34.35.310-01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автоматический контроль исправности датчико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объемов работ по установке необходимого оборудования подстанции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 в составе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 xml:space="preserve">планировочные работы;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малые искусственные сооружения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>
          <w:szCs w:val="24"/>
        </w:rPr>
        <w:t>прочие работы предусмотренные проектом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ые работы по РУ 10 кВ в полном проектном объеме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выполнение фундаментов и опор </w:t>
      </w:r>
      <w:r>
        <w:rPr>
          <w:sz w:val="24"/>
          <w:szCs w:val="24"/>
          <w:lang w:val="ru-RU"/>
        </w:rPr>
        <w:t>и монтаж указанного оборудования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а)  </w:t>
      </w:r>
      <w:r>
        <w:rPr>
          <w:sz w:val="24"/>
          <w:szCs w:val="24"/>
          <w:lang w:val="ru-RU"/>
        </w:rPr>
        <w:t>линейная ячейка 10 кВ – 1шт.</w:t>
      </w:r>
      <w:r>
        <w:rPr>
          <w:sz w:val="24"/>
          <w:szCs w:val="24"/>
        </w:rPr>
        <w:t>;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z w:val="24"/>
          <w:szCs w:val="24"/>
          <w:lang w:val="ru-RU"/>
        </w:rPr>
        <w:t xml:space="preserve"> дугогасящий реактор 10 кВ – 1 шт.;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ru-RU"/>
        </w:rPr>
        <w:t>заземляющий фильтр 10 кВ – 1 шт.</w:t>
      </w:r>
      <w:r>
        <w:rPr>
          <w:sz w:val="24"/>
          <w:szCs w:val="24"/>
        </w:rPr>
        <w:t>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ru-RU"/>
        </w:rPr>
        <w:t>однополюсный разъединитель – 1 шт.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одключение </w:t>
      </w:r>
      <w:r>
        <w:rPr>
          <w:sz w:val="24"/>
          <w:szCs w:val="24"/>
        </w:rPr>
        <w:t>микропроцессор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бло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втоматического регулирования ДГР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лотков кабельных каналов в полном объеме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  <w:lang w:val="ru-RU"/>
        </w:rPr>
        <w:t>монтаж металлических коробов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монтаж заземляющего устройств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е работы предусмотренные проектом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онтажные и пусконаладочные работы основного оборудования подстанции в составе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фмонтаж </w:t>
      </w:r>
      <w:r>
        <w:rPr>
          <w:sz w:val="24"/>
          <w:szCs w:val="24"/>
          <w:lang w:val="ru-RU"/>
        </w:rPr>
        <w:t>дугогасящего реактора 10 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заземляющего фильтра 10 кВ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шефмонтаж микропроцессор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бло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втоматического регулирования ДГР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е работы предусмотренные проектом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ыполнение заземляющего устройства  в соответствии с проектом, требованиями ПУЭ. 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благоустройству территории в соответствии с проектом, При производстве работ по вертикальной планировке подрядчик решает все вопросы по вывозке излишнего грунта и подвозке недостающего грунт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ъемы работ по монтажу и наладке РЗА и П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1.</w:t>
      </w:r>
      <w:r>
        <w:rPr>
          <w:sz w:val="24"/>
          <w:szCs w:val="24"/>
        </w:rPr>
        <w:t xml:space="preserve">Монтаж </w:t>
      </w:r>
      <w:r>
        <w:rPr>
          <w:sz w:val="24"/>
          <w:szCs w:val="24"/>
          <w:lang w:val="ru-RU"/>
        </w:rPr>
        <w:t xml:space="preserve">и наладка </w:t>
      </w:r>
      <w:r>
        <w:rPr>
          <w:sz w:val="24"/>
          <w:szCs w:val="24"/>
        </w:rPr>
        <w:t>панелей релейной защи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ство объекта выполняется в </w:t>
      </w:r>
      <w:r>
        <w:rPr>
          <w:sz w:val="24"/>
          <w:szCs w:val="24"/>
          <w:lang w:val="ru-RU"/>
        </w:rPr>
        <w:t xml:space="preserve">один </w:t>
      </w:r>
      <w:r>
        <w:rPr>
          <w:sz w:val="24"/>
          <w:szCs w:val="24"/>
        </w:rPr>
        <w:t>пусков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комплекс в полном соответствии с проектом ООО ПМП «Контакт» № 12-172-2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</w:t>
      </w:r>
      <w:r>
        <w:rPr>
          <w:sz w:val="24"/>
          <w:szCs w:val="24"/>
          <w:lang w:val="ru-RU"/>
        </w:rPr>
        <w:t xml:space="preserve"> оборудованием,</w:t>
      </w:r>
      <w:r>
        <w:rPr>
          <w:sz w:val="24"/>
          <w:szCs w:val="24"/>
        </w:rPr>
        <w:t xml:space="preserve"> материалами согласно </w:t>
      </w:r>
      <w:r>
        <w:rPr>
          <w:sz w:val="24"/>
          <w:szCs w:val="24"/>
          <w:lang w:val="ru-RU"/>
        </w:rPr>
        <w:t xml:space="preserve">опросным листам, </w:t>
      </w:r>
      <w:r>
        <w:rPr>
          <w:sz w:val="24"/>
          <w:szCs w:val="24"/>
        </w:rPr>
        <w:t xml:space="preserve">спецификациям, ГОСТ и ТУ. 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оменклатура закупаемого оборудования должна соответствовать </w:t>
      </w:r>
      <w:r>
        <w:rPr>
          <w:sz w:val="24"/>
          <w:szCs w:val="24"/>
          <w:lang w:val="ru-RU"/>
        </w:rPr>
        <w:t xml:space="preserve">опросным листам, </w:t>
      </w:r>
      <w:r>
        <w:rPr>
          <w:sz w:val="24"/>
          <w:szCs w:val="24"/>
        </w:rPr>
        <w:t>спецификациям, прилагаемым к проекту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 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филиалом ОАО «МРСК Центра» «</w:t>
      </w:r>
      <w:r>
        <w:rPr>
          <w:sz w:val="24"/>
          <w:szCs w:val="24"/>
          <w:lang w:val="ru-RU"/>
        </w:rPr>
        <w:t>Тамбовэнерго</w:t>
      </w:r>
      <w:r>
        <w:rPr>
          <w:sz w:val="24"/>
          <w:szCs w:val="24"/>
        </w:rPr>
        <w:t>» и проектной организацией – ООО ПМП «Контакт» (в рамках авторского надзора за реализацией проекта)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276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ОАО «МРСК Центра» «</w:t>
      </w:r>
      <w:r>
        <w:rPr>
          <w:sz w:val="24"/>
          <w:szCs w:val="24"/>
          <w:lang w:val="ru-RU"/>
        </w:rPr>
        <w:t>Тамбов</w:t>
      </w:r>
      <w:r>
        <w:rPr>
          <w:sz w:val="24"/>
          <w:szCs w:val="24"/>
        </w:rPr>
        <w:t>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го института ООО ПМП «Контакт» в 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0" w:firstLine="720"/>
        <w:jc w:val="both"/>
        <w:rPr>
          <w:sz w:val="24"/>
          <w:szCs w:val="24"/>
          <w:lang w:val="ru-RU"/>
        </w:rPr>
      </w:pPr>
      <w:r>
        <w:rPr>
          <w:rStyle w:val="StrongEmphasis"/>
          <w:b w:val="false"/>
          <w:color w:val="000000"/>
          <w:sz w:val="24"/>
          <w:szCs w:val="24"/>
          <w:lang w:val="ru-RU"/>
        </w:rPr>
        <w:t xml:space="preserve">В течение 60-ти календарных дней с момента заключения договора. Окончание работ: не позднее 30-ти календарных дней с момента передачи оборудования заказчиком в монтаж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роизвести в соответствии с разделом проекта «Охрана окружающей среды»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строительная организация должна гарантировать соответствие вновь построенной подстанции и других реконструируемых объектов требованиям НТД в течение  не менее 2 лет с момента включения объектов под напряжение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92735</wp:posOffset>
                </wp:positionV>
                <wp:extent cx="6390640" cy="3765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 директора  по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ьному 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29.65pt;mso-wrap-distance-left:0pt;mso-wrap-distance-right:9pt;mso-wrap-distance-top:0pt;mso-wrap-distance-bottom:0pt;margin-top:23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меститель  директора  по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питальному строительств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филиала ОАО «МРСК - Центра» - «Тамбовэнерго»                                                    К.А. Свирин</w:t>
      </w:r>
    </w:p>
    <w:p>
      <w:pPr>
        <w:pStyle w:val="Normal"/>
        <w:spacing w:lineRule="auto" w:line="276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3"/>
        <w:gridCol w:w="4077"/>
      </w:tblGrid>
      <w:tr>
        <w:trPr>
          <w:trHeight w:val="851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-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УПА</w:t>
            </w:r>
          </w:p>
          <w:p>
            <w:pPr>
              <w:pStyle w:val="Normal"/>
              <w:spacing w:lineRule="auto" w:line="276"/>
              <w:ind w:right="-2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ОАО «МРСК - Центра» - «Тамбовэнерго»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ind w:right="-216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Г.А. Косенков</w:t>
            </w:r>
          </w:p>
        </w:tc>
      </w:tr>
      <w:tr>
        <w:trPr>
          <w:trHeight w:val="115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П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ОАО «МРСК Центра» - «Тамбовэнерго»                         </w:t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 xml:space="preserve">В.В. Беляев   </w:t>
            </w:r>
          </w:p>
        </w:tc>
      </w:tr>
      <w:tr>
        <w:trPr>
          <w:trHeight w:val="2380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РЗАИМ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а ОАО «МРСК Центра» - «Тамбовэнерго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Р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а ОАО «МРСК Центра» - «Тамбовэнерго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удинов А.В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57-81-65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А.В. Евсеев         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В.Н. Мечёв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pacing w:lineRule="auto" w:line="276"/>
        <w:ind w:lef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75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  <w:rPr/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FontStyle107">
    <w:name w:val="Font Style107"/>
    <w:qFormat/>
    <w:rPr>
      <w:rFonts w:ascii="Times New Roman" w:hAnsi="Times New Roman" w:cs="Times New Roman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00"/>
      <w:ind w:firstLine="36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98"/>
      <w:ind w:firstLine="336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36:00Z</dcterms:created>
  <dc:creator>Ерёмин</dc:creator>
  <dc:description/>
  <cp:keywords/>
  <dc:language>en-US</dc:language>
  <cp:lastModifiedBy>skosarev.ae</cp:lastModifiedBy>
  <cp:lastPrinted>2014-01-31T14:48:00Z</cp:lastPrinted>
  <dcterms:modified xsi:type="dcterms:W3CDTF">2014-01-31T10:4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