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строительству КЛ-10 кВ от ПС-110/10/6 кВ «Западная» для электроснабжения РП-10 кВ</w:t>
      </w:r>
      <w:r>
        <w:rPr>
          <w:b/>
        </w:rPr>
        <w:t xml:space="preserve"> </w:t>
      </w:r>
      <w:r>
        <w:rPr/>
        <w:t>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67 000 </w:t>
      </w:r>
      <w:r>
        <w:rPr/>
        <w:t>(Шестьсот шестьдесят семь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20 060 </w:t>
      </w:r>
      <w:r>
        <w:rPr/>
        <w:t xml:space="preserve">(Сто двадцать тысяч шестьдесят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787 060 </w:t>
      </w:r>
      <w:r>
        <w:rPr/>
        <w:t xml:space="preserve">(Семьсот восемьдесят семь тысяч шестьдесят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9T05:44:00Z</dcterms:modified>
  <cp:revision>34</cp:revision>
  <dc:subject/>
  <dc:title>Уведомление о проведении открытого запроса предложений</dc:title>
</cp:coreProperties>
</file>