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по строительству КЛ-10 кВ от ПС-110/10/6 кВ «Западная» для электроснабжения РП-10 кВ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ля нужд ОАО «МРСК Центра» (филиала «Орёл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февра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 по строительству КЛ-10 кВ от </w:t>
      </w:r>
      <w:r>
        <w:rPr>
          <w:sz w:val="24"/>
        </w:rPr>
        <w:t>ПС-110/10/6 кВ «З</w:t>
      </w:r>
      <w:r>
        <w:rPr>
          <w:sz w:val="24"/>
          <w:szCs w:val="24"/>
        </w:rPr>
        <w:t>ападная» для электроснабжения РП-10 к</w:t>
      </w:r>
      <w:r>
        <w:rPr>
          <w:sz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нужд ОАО «МРСК Центра» (филиа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Орелэнерго», расположенный по адресу: РФ, 302030, г. Орел, пл. Мира, 2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sz w:val="24"/>
          <w:szCs w:val="24"/>
        </w:rPr>
        <w:t>в течение 90 календарных дней с момента заключе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ПИР по строительству КЛ-10 кВ от </w:t>
      </w:r>
      <w:r>
        <w:rPr>
          <w:sz w:val="24"/>
        </w:rPr>
        <w:t>ПС-110/10/6 кВ «З</w:t>
      </w:r>
      <w:r>
        <w:rPr>
          <w:sz w:val="24"/>
          <w:szCs w:val="24"/>
        </w:rPr>
        <w:t>ападная» для электроснабжения РП-10 к</w:t>
      </w:r>
      <w:r>
        <w:rPr>
          <w:sz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нужд ОАО «МРСК Центра» (филиала «Орёл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667 000 </w:t>
      </w:r>
      <w:r>
        <w:rPr>
          <w:sz w:val="24"/>
          <w:szCs w:val="24"/>
        </w:rPr>
        <w:t>(Шестьсот шестьдесят семь тысяч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120 060 </w:t>
      </w:r>
      <w:r>
        <w:rPr>
          <w:sz w:val="24"/>
          <w:szCs w:val="24"/>
        </w:rPr>
        <w:t xml:space="preserve">(Сто двадцать тысяч шестьдесят)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787 060 </w:t>
      </w:r>
      <w:r>
        <w:rPr>
          <w:sz w:val="24"/>
          <w:szCs w:val="24"/>
        </w:rPr>
        <w:t xml:space="preserve">(Семьсот восемьдесят семь тысяч шестьдесят)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25» февра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2-19T05:46:00Z</dcterms:modified>
  <cp:revision>39</cp:revision>
  <dc:subject/>
  <dc:title>Типовая закупочная документация</dc:title>
</cp:coreProperties>
</file>