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</w:rPr>
        <w:t xml:space="preserve">на поставку </w:t>
      </w:r>
      <w:r>
        <w:rPr>
          <w:bCs/>
          <w:sz w:val="26"/>
          <w:szCs w:val="26"/>
        </w:rPr>
        <w:t xml:space="preserve">сетевого железобетона </w:t>
      </w:r>
      <w:r>
        <w:rPr>
          <w:sz w:val="26"/>
          <w:szCs w:val="26"/>
        </w:rPr>
        <w:t>для нужд ОАО «МРСК Центра» (филиала «Орёл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066 103 </w:t>
      </w:r>
      <w:r>
        <w:rPr/>
        <w:t>(Один миллион шестьдесят шесть тысяч сто три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91 898 </w:t>
      </w:r>
      <w:r>
        <w:rPr/>
        <w:t xml:space="preserve">(Сто девяносто одна тысяча восемьсот девяносто восемь) рублей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1 258 001 </w:t>
      </w:r>
      <w:r>
        <w:rPr/>
        <w:t>(Один миллион двести пятьдесят восемь тысяч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8T10:26:00Z</dcterms:modified>
  <cp:revision>31</cp:revision>
  <dc:subject/>
  <dc:title>Уведомление о проведении открытого запроса предложений</dc:title>
</cp:coreProperties>
</file>