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lineRule="auto" w:line="360"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ремонту устройств передачи данных «Систел-УСПД»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в течении 18 месяцев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</w:t>
      </w:r>
      <w:r>
        <w:rPr>
          <w:b/>
        </w:rPr>
        <w:t xml:space="preserve">520 400 </w:t>
      </w:r>
      <w:r>
        <w:rPr/>
        <w:t>(Пятьсот двадцать тысяч четыреста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93 672 </w:t>
      </w:r>
      <w:r>
        <w:rPr/>
        <w:t>(Девяносто три тысячи шестьсот семьдесят два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614 072 </w:t>
      </w:r>
      <w:r>
        <w:rPr/>
        <w:t>(Шестьсот четырнадцать тысяч семьдесят два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2-17T07:49:00Z</dcterms:modified>
  <cp:revision>32</cp:revision>
  <dc:subject/>
  <dc:title>Уведомление о проведении открытого запроса предложений</dc:title>
</cp:coreProperties>
</file>