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устройств передачи данных «Нейрон УН-200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и 18 месяцев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98 000 </w:t>
      </w:r>
      <w:r>
        <w:rPr/>
        <w:t>(Девятьсот девяносто восемь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79 640 </w:t>
      </w:r>
      <w:r>
        <w:rPr/>
        <w:t xml:space="preserve">(Сто семьдесят девять тысяч шестьсот сорок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177 640 </w:t>
      </w:r>
      <w:r>
        <w:rPr/>
        <w:t xml:space="preserve">(Один миллион сто семьдесят семь тысяч шестьсот сорок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7T06:48:00Z</dcterms:modified>
  <cp:revision>32</cp:revision>
  <dc:subject/>
  <dc:title>Уведомление о проведении открытого запроса предложений</dc:title>
</cp:coreProperties>
</file>