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измерительных трансформаторов напряжения 10 (6) кВ для нужд О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>которая предоставляется любому Поставщику в электронном виде одновременно с настоящим Приглашением к открытым конкурентным переговора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</w:rPr>
        <w:t>1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468 299 (Четыреста шестьдесят восемь тысяч двести девяносто девять</w:t>
      </w:r>
      <w:r>
        <w:rPr>
          <w:b/>
          <w:lang w:val="ru-RU"/>
        </w:rPr>
        <w:t>)</w:t>
      </w:r>
      <w:r>
        <w:rPr>
          <w:b/>
        </w:rPr>
        <w:t xml:space="preserve"> рублей 52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советник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</w:t>
        <w:tab/>
        <w:t xml:space="preserve">А.П. Ямолдин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30T12:50:00Z</dcterms:modified>
  <cp:revision>14</cp:revision>
  <dc:subject/>
  <dc:title>Уведомление о проведении открытого запроса предложений</dc:title>
</cp:coreProperties>
</file>