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поставку оборудования с выполнением СМР и ПНР по строительству ВОЛС от ПС 110 кВ «Фосфоритная» до опоры 286 ВЛ 110 кВ «Садовая-Фосфоритная»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а</w:t>
      </w:r>
      <w:r>
        <w:rPr/>
        <w:t xml:space="preserve">прель 2014 г. – </w:t>
      </w:r>
      <w:r>
        <w:rPr>
          <w:lang w:val="ru-RU"/>
        </w:rPr>
        <w:t>а</w:t>
      </w:r>
      <w:r>
        <w:rPr/>
        <w:t>вгуст 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603 055 </w:t>
      </w:r>
      <w:r>
        <w:rPr/>
        <w:t>(Один миллион шестьсот три тысячи пятьдесят пять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88 549</w:t>
      </w:r>
      <w:r>
        <w:rPr/>
        <w:t xml:space="preserve"> (Двести восемьдесят восемь тысяч пятьсот сорок девять) рублей </w:t>
      </w:r>
      <w:r>
        <w:rPr>
          <w:lang w:val="ru-RU"/>
        </w:rPr>
        <w:t>90</w:t>
      </w:r>
      <w:r>
        <w:rPr/>
        <w:t xml:space="preserve"> коп. РФ;</w:t>
      </w:r>
      <w:r>
        <w:rPr>
          <w:b/>
        </w:rPr>
        <w:t xml:space="preserve"> 1 891 604 </w:t>
      </w:r>
      <w:r>
        <w:rPr/>
        <w:t>(Один миллион восемьсот девяносто одна тысяча шестьсот четыр</w:t>
      </w:r>
      <w:r>
        <w:rPr>
          <w:lang w:val="ru-RU"/>
        </w:rPr>
        <w:t>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2-13T12:57:00Z</dcterms:modified>
  <cp:revision>32</cp:revision>
  <dc:subject/>
  <dc:title>Уведомление о проведении открытого запроса предложений</dc:title>
</cp:coreProperties>
</file>