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оставку оборудования с выполнением СМР и ПНР по модернизации АТС Октябрьского и Черемисиновского РЭС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</w:t>
      </w:r>
      <w:r>
        <w:rPr/>
        <w:t>прель 2014 г. – июнь 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140 786 </w:t>
      </w:r>
      <w:r>
        <w:rPr/>
        <w:t>(Два миллиона сто сорок тысяч семьсот восемьдесят шес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85 341 </w:t>
      </w:r>
      <w:r>
        <w:rPr/>
        <w:t>(Триста восемьдесят пять тысяч триста сорок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</w:t>
      </w:r>
      <w:r>
        <w:rPr/>
        <w:t>8 коп. РФ;</w:t>
      </w:r>
      <w:r>
        <w:rPr>
          <w:b/>
        </w:rPr>
        <w:t xml:space="preserve"> 2 526 127 </w:t>
      </w:r>
      <w:r>
        <w:rPr/>
        <w:t xml:space="preserve">(Два миллиона пятьсот двадцать шесть тысяч сто двадцать семь) рублей </w:t>
      </w:r>
      <w:r>
        <w:rPr>
          <w:lang w:val="ru-RU"/>
        </w:rPr>
        <w:t>4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3T11:33:00Z</dcterms:modified>
  <cp:revision>32</cp:revision>
  <dc:subject/>
  <dc:title>Уведомление о проведении открытого запроса предложений</dc:title>
</cp:coreProperties>
</file>