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lineRule="auto" w:line="360"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по  реконструкции ограждений базы Конышевского РЭС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</w:t>
      </w:r>
      <w:r>
        <w:rPr>
          <w:bCs/>
        </w:rPr>
        <w:t xml:space="preserve"> момента заключения договора по июнь 2014 г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488 510 </w:t>
      </w:r>
      <w:r>
        <w:rPr/>
        <w:t>(Один миллион четыреста восемьдесят восемь тысяч пятьсот десять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267 931 </w:t>
      </w:r>
      <w:r>
        <w:rPr/>
        <w:t>(Двести шестьдесят семь тысяч девятьсот тридцать один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. РФ;</w:t>
      </w:r>
      <w:r>
        <w:rPr>
          <w:b/>
        </w:rPr>
        <w:t xml:space="preserve"> 1 756 441 </w:t>
      </w:r>
      <w:r>
        <w:rPr/>
        <w:t>(Один миллион семьсот пятьдесят шесть тысяч четыреста сорок один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2-13T05:13:00Z</dcterms:modified>
  <cp:revision>31</cp:revision>
  <dc:subject/>
  <dc:title>Уведомление о проведении открытого запроса предложений</dc:title>
</cp:coreProperties>
</file>