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масляных измерительных трансформаторов 35-110 кВ для нужд ОАО «МРСК Центра» (филиалов «Белгородэнерго», «Брянскэнерго», «Курскэнерго» и 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банковской гарантии, составленной с учетом требований статей 368—378 Гражданского кодекса РФ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/>
        <w:t>Начальная (предельная) цена запроса предложений: 3 146 289,00 (три миллиона сто сорок шесть тысяч двести восемьдесят девять) рублей 00 РФ, без учета НДС; НДС составляет 566 332,02 (пятьсот шестьдесят шесть тысяч триста тридцать два) рубля 02 РФ; 3 712 621,02 (три миллиона семьсот двенадцать тысяч шестьсот двадцать один) рубль 02 РФ, с учетом НДС, в том числе по филиалам ОАО «МРСК Центра»: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елгородэнерго - 402 000,00 (четыреста две тысячи) рублей 00 РФ, без учета НДС; НДС составляет 72 360,00 (семьдесят две тысячи триста шестьдесят) рублей 00 РФ; 474 360,00 (четыреста семьдесят четыре тысячи триста шестьдесят) рублей 00 РФ, с учетом НДС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рянскэнерго - 95 029,00 (девяносто пять тысяч двадцать девять) рублей 00 РФ, без учета НДС; НДС составляет 17 105,22 (семнадцать тысяч сто пять) рублей 22 РФ; 112 134,22 (сто двенадцать тысяч сто тридцать четыре) рубля 22 РФ, с учетом НДС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урскэнерго - 1 829 996,00 (один миллион восемьсот двадцать девять тысяч девятьсот девяносто шесть) рублей 00 РФ, без учета НДС; НДС составляет 329 399,28 (триста двадцать девять тысяч триста девяносто девять) рублей 28 РФ; 2 159 395,28 (два миллиона сто пятьдесят девять тысяч триста девяносто пять) рублей 28 РФ, с учетом НДС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/>
      </w:pPr>
      <w:r>
        <w:rPr>
          <w:sz w:val="24"/>
          <w:szCs w:val="24"/>
          <w:lang w:val="en-US"/>
        </w:rPr>
        <w:t>Тамбовэнерго - 819 264,00 (восемьсот девятнадцать тысяч двести шестьдесят четыре) рубля 00 РФ, без учета НДС; НДС составляет 147 467,52 (сто сорок семь тысяч четыреста шестьдесят семь) рублей 52 РФ; 966 731,52 (девятьсот шестьдесят шесть тысяч семьсот тридцать один) рубль 52 РФ, с учетом НДС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0T08:03:00Z</dcterms:modified>
  <cp:revision>32</cp:revision>
  <dc:subject/>
  <dc:title>Уведомление о проведении открытого запроса предложений</dc:title>
</cp:coreProperties>
</file>