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089142270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масляных измерительных трансформаторов 35-110 кВ для нужд ОАО «МРСК Центра» (филиала «Тамбов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1.01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0.02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8 617 030 (Восемь миллионов шестьсот семнадцать тысяч тридцать) рублей 24 копейки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0.02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12-19T07:14:00Z</dcterms:modified>
  <cp:revision>17</cp:revision>
  <dc:subject/>
  <dc:title> </dc:title>
</cp:coreProperties>
</file>