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ов на оказание услуг по физической охране для нужд исполнительного аппарата ОАО «МРСК Центра» и 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2013 года – декабрь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о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1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25.12.2012 года</w:t>
      </w:r>
      <w:r>
        <w:rPr/>
        <w:t>. Организатор конкурса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 631 030 534 (Шестьсот тридцать один миллион тридцать тысяч пятьсот тридцать четыре) рубля 02 копейки РФ, с учетом НДС, в т.ч.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исполнительный аппарат ОАО «МРСК Центра» - 29 013 840 (Двадцать девять миллионов тринадцать тысяч восемьсот сорок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Белгородэнерго» - 78 528 669 (Семьдесят восемь миллионов пятьсот двадцать восемь тысяч шестьсот шестьдесят девять) рублей 6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Брянскэнерго» - 23 016 039 (Двадцать три миллиона шестнадцать тысяч тридцать девять) рублей 2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Воронежэнерго» - 38 226 479 (Тридцать восемь миллионов двести двадцать шесть тысяч четыреста семьдесят девять) рублей 9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Костромаэнерго» - 36 635 599 (Тридцать шесть миллионов шестьсот тридцать пять тысяч пятьсот девяносто девять) рублей 2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Курскэнерго» - 78 153 588 (Семьдесят восемь миллионов сто пятьдесят три тысячи пятьсот восемьдесят восемь) рублей 9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Липецкэнерго» - 72 402 529 (Семьдесят два миллиона четыреста две тысячи пятьсот двадцать девять) рублей 68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Орелэнерго» - 60 281 569 (Шестьдесят миллионов двести восемьдесят одна тысяча пятьсот шестьдесят девять) рублей 68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Смоленскэнерго» - 81 451 149 (Восемьдесят один миллион четыреста пятьдесят одна тысяча сто сорок девять) рублей 6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Тамбовэнерго» - 50 877 729 (Пятьдесят миллионов восемьсот семьдесят семь тысяч семьсот двадцать девять) рублей 6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Тверьэнерго» - 39 653 829 (Тридцать девять миллионов шестьсот пятьдесят три тысячи восемьсот двадцать девять) рублей 2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Ярэнерго» - 42 789 509 (Сорок два миллиона семьсот восемьдесят девять тысяч пятьсот девять) рублей 2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20T10:29:00Z</dcterms:modified>
  <cp:revision>29</cp:revision>
  <dc:subject/>
  <dc:title>Уведомление о проведении открытого запроса предложений</dc:title>
</cp:coreProperties>
</file>