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онсультационных услуг по развитию Корпоративной информационной системы управления ресурсами (КИСУР) в части формирования эталонного нормализованного справочника материалов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восьми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3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1.01.2013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 22 000 000 (Двадцать два миллиона) рублей 00 копеек, в рублях РФ, в том числе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2 000 000 (Два миллион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Ярэнерго» - 2 000 000 (Два миллиона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2T12:33:00Z</dcterms:modified>
  <cp:revision>28</cp:revision>
  <dc:subject/>
  <dc:title>Уведомление о проведении открытого запроса предложений</dc:title>
</cp:coreProperties>
</file>