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техническое задание открытого запроса предложений на право заключения Договора поставки инструмента, хозяйственных товаров в 2014 году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322920 от 19.12.2013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 открытого запроса предложений на право заключения Договора поставки инструмента, хозяйственных товаров в 2014 году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>Заменить техническое задание открытого запроса предложений на право заключения Договора поставки инструмента, хозяйственных товаров в 2014 году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исходной редакции извещения и закупочной документации открытого запроса предложений на право заключения Договора поставки инструмента, хозяйственных товаров в 2014 году для нужд ОАО «МРСК Центра» (филиала «Ярэнерго») изменений внесено не было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ому заданию открытого запроса предложений на право заключения Договора поставки инструмента, хозяйственных товаров в 2014 году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</w:rPr>
      </w:pPr>
      <w:r>
        <w:rPr>
          <w:i/>
        </w:rPr>
        <w:t>- Произведена замена технического задания открытого запроса предложений на право заключения Договора поставки инструмента, хозяйственных товаров в 2014 году для нужд ОАО «МРСК Центра» (филиала «Ярэнерго») на приложение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поставки инструмента, хозяйственных товаров в 2014 году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322920 от 19.12.2013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3-12-20T11:43:00Z</dcterms:modified>
  <cp:revision>26</cp:revision>
  <dc:subject/>
  <dc:title> </dc:title>
</cp:coreProperties>
</file>